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ациям по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целевых пр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СУРСЫ, НЕОБХОДИМЫЕ ДЛЯ РЕАЛИЗАЦИИ АНА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ГРАММЫ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лужба, агентство _______________________________ по ППП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__________________________________________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_______________________________________ по ФК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__________________________________ по КЦСР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____________________________________ по КВР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по ОКЕИ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810"/>
        <w:gridCol w:w="1215"/>
        <w:gridCol w:w="1216"/>
        <w:gridCol w:w="945"/>
        <w:gridCol w:w="229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/подстатья</w:t>
              <w:br/>
              <w:t xml:space="preserve">ЭКРБ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</w:r>
          </w:p>
        </w:tc>
        <w:tc>
          <w:tcPr>
            <w:tcW w:w="3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   </w:t>
              <w:br/>
              <w:t xml:space="preserve">плановый период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_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 </w:t>
              <w:br/>
              <w:t xml:space="preserve">на реализацию   </w:t>
              <w:br/>
              <w:t xml:space="preserve">программы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4:06:00Z</dcterms:modified>
  <cp:revision>2</cp:revision>
  <dc:subject>Разное</dc:subject>
  <dc:title>Ресурсы, необходимые для реализации аналитической программы ведомства (с указанием функциональной и экономической классификации расходов бюджетов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