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МУ 3.1.3.2600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 анализа серологических исследований на ЛЗ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 для исследования - сыворотка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зятия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ступления сывор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тод исследования 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 исследования IgM -  IgG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тр антител    IgM -  IgG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_ Подпись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0:00Z</dcterms:modified>
  <cp:revision>2</cp:revision>
  <dc:subject>Разное</dc:subject>
  <dc:title>Результат анализа серологических исследований на ЛЗ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