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чных слушаний в городском пос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ебряные Пруды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ы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ветом поселения либо главой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(постановление) от "___" ____________ 200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4"/>
        <w:gridCol w:w="1890"/>
        <w:gridCol w:w="1756"/>
        <w:gridCol w:w="202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      </w:t>
              <w:br/>
              <w:t xml:space="preserve">вынесенные    </w:t>
              <w:br/>
              <w:t xml:space="preserve">на обсужде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</w:t>
              <w:br/>
              <w:t>рекоменд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 </w:t>
              <w:br/>
              <w:t xml:space="preserve">участников   </w:t>
              <w:br/>
              <w:t xml:space="preserve">публичных    </w:t>
              <w:br/>
              <w:t xml:space="preserve">слушаний,    </w:t>
              <w:br/>
              <w:t xml:space="preserve">дата         </w:t>
              <w:br/>
              <w:t xml:space="preserve">их внесен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</w:t>
              <w:br/>
              <w:t xml:space="preserve">внесено     </w:t>
              <w:br/>
              <w:t xml:space="preserve">(Ф.И.О.     </w:t>
              <w:br/>
              <w:t xml:space="preserve">участника   </w:t>
              <w:br/>
              <w:t xml:space="preserve">публичных   </w:t>
              <w:br/>
              <w:t xml:space="preserve">слушаний,   </w:t>
              <w:br/>
              <w:t xml:space="preserve">название    </w:t>
              <w:br/>
              <w:t>организации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и         </w:t>
              <w:br/>
              <w:t xml:space="preserve">рассмотрения  </w:t>
              <w:br/>
              <w:t xml:space="preserve">вопроса       </w:t>
              <w:br/>
              <w:t xml:space="preserve">(поддержано   </w:t>
              <w:br/>
              <w:t xml:space="preserve">или отклонено </w:t>
              <w:br/>
              <w:t xml:space="preserve">участниками   </w:t>
              <w:br/>
              <w:t xml:space="preserve">публичных     </w:t>
              <w:br/>
              <w:t xml:space="preserve">слушаний)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 </w:t>
              <w:br/>
              <w:t xml:space="preserve">вопрос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       </w:t>
              <w:br/>
              <w:t xml:space="preserve">рекомендации </w:t>
              <w:br/>
              <w:t>(предложения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       </w:t>
              <w:br/>
              <w:t xml:space="preserve">рекомендации </w:t>
              <w:br/>
              <w:t>(предложения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Органы местного самоуправления городского поселения Серебряные Пруды Серебряно-Прудского района (Московская область)</dc:creator>
  <dc:description/>
  <dc:language>en-US</dc:language>
  <cp:lastModifiedBy/>
  <dcterms:modified xsi:type="dcterms:W3CDTF">2011-10-30T14:00:00Z</dcterms:modified>
  <cp:revision>2</cp:revision>
  <dc:subject>Разное</dc:subject>
  <dc:title>Результат публичных слушаний в городском поселении Серебряные Пруд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