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ЛЬ МАЛЫХ ФОРМ ХОЗЯЙСТВОВАНИЯ В ПРОИЗВОД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ОЙ ПРОДУКЦИИ,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674"/>
        <w:gridCol w:w="811"/>
        <w:gridCol w:w="674"/>
        <w:gridCol w:w="945"/>
        <w:gridCol w:w="945"/>
        <w:gridCol w:w="271"/>
        <w:gridCol w:w="269"/>
        <w:gridCol w:w="676"/>
        <w:gridCol w:w="810"/>
        <w:gridCol w:w="675"/>
        <w:gridCol w:w="945"/>
        <w:gridCol w:w="945"/>
        <w:gridCol w:w="269"/>
        <w:gridCol w:w="271"/>
        <w:gridCol w:w="674"/>
        <w:gridCol w:w="810"/>
        <w:gridCol w:w="675"/>
        <w:gridCol w:w="945"/>
        <w:gridCol w:w="945"/>
        <w:gridCol w:w="271"/>
        <w:gridCol w:w="268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йона </w:t>
              <w:br/>
              <w:t xml:space="preserve">(насе- </w:t>
              <w:br/>
              <w:t>ленного</w:t>
              <w:br/>
              <w:t>пункта)</w:t>
            </w:r>
          </w:p>
        </w:tc>
        <w:tc>
          <w:tcPr>
            <w:tcW w:w="45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валовой продукции - </w:t>
              <w:br/>
              <w:t xml:space="preserve">всего               </w:t>
            </w:r>
          </w:p>
        </w:tc>
        <w:tc>
          <w:tcPr>
            <w:tcW w:w="45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малыми формами      </w:t>
              <w:br/>
              <w:t xml:space="preserve">хозяйствования          </w:t>
            </w:r>
          </w:p>
        </w:tc>
        <w:tc>
          <w:tcPr>
            <w:tcW w:w="45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малых форм     </w:t>
              <w:br/>
              <w:t xml:space="preserve">хозяйствования в общем объеме  </w:t>
              <w:br/>
              <w:t xml:space="preserve">производства, 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>млн.</w:t>
              <w:br/>
              <w:t>руб.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, тыс. т: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>млн.</w:t>
              <w:br/>
              <w:t>руб.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, т: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, </w:t>
              <w:br/>
              <w:t>млн.</w:t>
              <w:br/>
              <w:t>руб.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, т: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-</w:t>
              <w:br/>
              <w:t xml:space="preserve">к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я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то-</w:t>
              <w:br/>
              <w:t xml:space="preserve">ф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ощей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-</w:t>
              <w:br/>
              <w:t xml:space="preserve">к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я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то-</w:t>
              <w:br/>
              <w:t xml:space="preserve">ф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ощей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-</w:t>
              <w:br/>
              <w:t xml:space="preserve">к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я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то-</w:t>
              <w:br/>
              <w:t xml:space="preserve">ф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ощей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,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5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,2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,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3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,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,0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,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,7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,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,7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6,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,0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,3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,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,3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,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,3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,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,3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,8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,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,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,2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,1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,7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,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7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,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,1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то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88</w:t>
              <w:b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6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5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4</w:t>
              <w:b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9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4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,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5,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7,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6,5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15:00Z</dcterms:modified>
  <cp:revision>2</cp:revision>
  <dc:subject>Разное</dc:subject>
  <dc:title>Роль малых форм хозяйствования в производстве сельскохозяйственной продук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