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НОЧНАЯ СТОИМОСТЬ ЗЕМЕЛЬНЫХ УЧАС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АЯ С ИСПОЛЬЗОВАНИЕМ ИНФОРМАЦИИ О РЫНОЧНОЙ Ц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Х ОБЪЕКТОВ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080"/>
        <w:gridCol w:w="946"/>
        <w:gridCol w:w="1079"/>
        <w:gridCol w:w="946"/>
        <w:gridCol w:w="945"/>
        <w:gridCol w:w="944"/>
        <w:gridCol w:w="946"/>
        <w:gridCol w:w="945"/>
        <w:gridCol w:w="809"/>
        <w:gridCol w:w="81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 xml:space="preserve">ние    </w:t>
              <w:br/>
              <w:t>объекта</w:t>
              <w:br/>
              <w:t>аналога</w:t>
              <w:br/>
              <w:t xml:space="preserve">(текст </w:t>
              <w:br/>
              <w:t xml:space="preserve">объяв- </w:t>
              <w:br/>
              <w:t xml:space="preserve">лени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- </w:t>
              <w:br/>
              <w:t xml:space="preserve">ная    </w:t>
              <w:br/>
              <w:t xml:space="preserve">цена   </w:t>
              <w:br/>
              <w:t>единого</w:t>
              <w:br/>
              <w:t>объекта</w:t>
              <w:br/>
              <w:t xml:space="preserve">недви- </w:t>
              <w:br/>
              <w:t xml:space="preserve">жимос- </w:t>
              <w:br/>
              <w:t xml:space="preserve">ти,    </w:t>
              <w:br/>
              <w:t xml:space="preserve">руб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 xml:space="preserve">ка,   </w:t>
              <w:br/>
              <w:t xml:space="preserve">кв. 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 </w:t>
              <w:br/>
              <w:t xml:space="preserve">щадь   </w:t>
              <w:br/>
              <w:t>объекта</w:t>
              <w:br/>
              <w:t xml:space="preserve">капи-  </w:t>
              <w:br/>
              <w:t xml:space="preserve">таль-  </w:t>
              <w:br/>
              <w:t xml:space="preserve">ного   </w:t>
              <w:br/>
              <w:t xml:space="preserve">строи- </w:t>
              <w:br/>
              <w:t xml:space="preserve">тель-  </w:t>
              <w:br/>
              <w:t xml:space="preserve">ства,  </w:t>
              <w:br/>
              <w:t xml:space="preserve">кв. м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улуч- </w:t>
              <w:br/>
              <w:t>шений,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 xml:space="preserve">стои- </w:t>
              <w:br/>
              <w:t xml:space="preserve">мости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/ </w:t>
              <w:br/>
              <w:t xml:space="preserve">кв. 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цен- </w:t>
              <w:br/>
              <w:t xml:space="preserve">щик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т-  </w:t>
              <w:br/>
              <w:t xml:space="preserve">ч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-  </w:t>
              <w:br/>
              <w:t xml:space="preserve">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15:00Z</dcterms:modified>
  <cp:revision>2</cp:revision>
  <dc:subject>Разное</dc:subject>
  <dc:title>Рыночная стоимость земельных участков, отнесенных ко второй группе земель промышленности и иного специального назначения, полученная с использованием информации о рыночной цене единых объектов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