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АЯ СТОИМОСТЬ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АЯ НА ОСНОВЕ ИНФОРМАЦИИ ОБ АРЕНДНОЙ 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ЕДИНЫЕ ОБЪЕКТЫ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1080"/>
        <w:gridCol w:w="945"/>
        <w:gridCol w:w="1484"/>
        <w:gridCol w:w="945"/>
        <w:gridCol w:w="810"/>
        <w:gridCol w:w="81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объекта</w:t>
              <w:br/>
              <w:t>аналога</w:t>
              <w:br/>
              <w:t xml:space="preserve">(текст </w:t>
              <w:br/>
              <w:t xml:space="preserve">объяв- </w:t>
              <w:br/>
              <w:t xml:space="preserve">лени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</w:t>
              <w:br/>
              <w:t>плата за</w:t>
              <w:br/>
              <w:t xml:space="preserve">единый  </w:t>
              <w:br/>
              <w:t xml:space="preserve">объект  </w:t>
              <w:br/>
              <w:t xml:space="preserve">недви-  </w:t>
              <w:br/>
              <w:t>жимости,</w:t>
              <w:br/>
              <w:t xml:space="preserve">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,    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объекта</w:t>
              <w:br/>
              <w:t xml:space="preserve">капи-  </w:t>
              <w:br/>
              <w:t xml:space="preserve">таль-  </w:t>
              <w:br/>
              <w:t xml:space="preserve">ного   </w:t>
              <w:br/>
              <w:t xml:space="preserve">строи- </w:t>
              <w:br/>
              <w:t xml:space="preserve">тель-  </w:t>
              <w:br/>
              <w:t xml:space="preserve">ства,  </w:t>
              <w:br/>
              <w:t xml:space="preserve">кв.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>руб./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цен- </w:t>
              <w:br/>
              <w:t xml:space="preserve">щ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 xml:space="preserve">ч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 xml:space="preserve">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5:00Z</dcterms:modified>
  <cp:revision>2</cp:revision>
  <dc:subject>Разное</dc:subject>
  <dc:title>Рыночная стоимость земельных участков, отнесенных ко второй группе земель промышленности и иного специального назначения, полученная на основе информации об арендной плате за единые объекты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