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очная стоимость земельных участков, получ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е информации об арендной плате за зем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и садоводческих, огороднических &lt;*&gt;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алогичная таблица составляется для дачных объедин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215"/>
        <w:gridCol w:w="1215"/>
        <w:gridCol w:w="1619"/>
        <w:gridCol w:w="1215"/>
        <w:gridCol w:w="1485"/>
        <w:gridCol w:w="1485"/>
        <w:gridCol w:w="1216"/>
        <w:gridCol w:w="945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объекта </w:t>
              <w:br/>
              <w:t xml:space="preserve">аналога </w:t>
              <w:br/>
              <w:t xml:space="preserve">(текст  </w:t>
              <w:br/>
              <w:t>объявле-</w:t>
              <w:br/>
              <w:t xml:space="preserve">ния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</w:t>
              <w:br/>
              <w:t xml:space="preserve">плата за </w:t>
              <w:br/>
              <w:t>земельный</w:t>
              <w:br/>
              <w:t xml:space="preserve">участо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-</w:t>
              <w:br/>
              <w:t xml:space="preserve">онные   </w:t>
              <w:br/>
              <w:t>расходы,</w:t>
              <w:br/>
              <w:t xml:space="preserve">руб.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от  </w:t>
              <w:br/>
              <w:t>недоисполь-</w:t>
              <w:br/>
              <w:t xml:space="preserve">зования,   </w:t>
              <w:br/>
              <w:t xml:space="preserve">руб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коэффи- </w:t>
              <w:br/>
              <w:t xml:space="preserve">циента  </w:t>
              <w:br/>
              <w:t xml:space="preserve">капита- </w:t>
              <w:br/>
              <w:t>лизации,</w:t>
              <w:br/>
              <w:t xml:space="preserve">%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 xml:space="preserve">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>руб./кв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ценщ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16:00Z</dcterms:modified>
  <cp:revision>2</cp:revision>
  <dc:subject>Разное</dc:subject>
  <dc:title>Рыночная стоимость земельных участков, полученная на основе информации об арендной плате за земельные участки садоводческих, огороднически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