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очная стоимость земельных участков, получ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е информации об арендной плате за единые объ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сти садоводческих, огороднических &lt;*&gt;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алогичная таблица составляется для дачных объедин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1214"/>
        <w:gridCol w:w="1351"/>
        <w:gridCol w:w="1485"/>
        <w:gridCol w:w="1484"/>
        <w:gridCol w:w="1216"/>
        <w:gridCol w:w="944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</w:t>
              <w:br/>
              <w:t xml:space="preserve">объекта  </w:t>
              <w:br/>
              <w:t xml:space="preserve">аналога  </w:t>
              <w:br/>
              <w:t xml:space="preserve">(текст   </w:t>
              <w:br/>
              <w:t xml:space="preserve">объявле- </w:t>
              <w:br/>
              <w:t xml:space="preserve">ния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</w:t>
              <w:br/>
              <w:t>плата за</w:t>
              <w:br/>
              <w:t xml:space="preserve">единый  </w:t>
              <w:br/>
              <w:t xml:space="preserve">объект  </w:t>
              <w:br/>
              <w:t>недвижи-</w:t>
              <w:br/>
              <w:t xml:space="preserve">мости,  </w:t>
              <w:br/>
              <w:t xml:space="preserve">руб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емель- </w:t>
              <w:br/>
              <w:t xml:space="preserve">ного    </w:t>
              <w:br/>
              <w:t>участка,</w:t>
              <w:br/>
              <w:t xml:space="preserve">кв. 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объекта  </w:t>
              <w:br/>
              <w:t>капиталь-</w:t>
              <w:br/>
              <w:t xml:space="preserve">ного     </w:t>
              <w:br/>
              <w:t xml:space="preserve">строи-   </w:t>
              <w:br/>
              <w:t>тельства,</w:t>
              <w:b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 xml:space="preserve">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,</w:t>
              <w:br/>
              <w:t>руб./кв.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ценщи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отч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16:00Z</dcterms:modified>
  <cp:revision>2</cp:revision>
  <dc:subject>Разное</dc:subject>
  <dc:title>Рыночная стоимость земельных участков, полученная на основе информации об арендной плате за единые объекты недвижимости садоводческих, огороднических объ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