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ОЧНАЯ СТОИМОСТЬ ЗЕМЕЛЬНЫХ УЧАСТКОВ, ПОЛУЧЕННАЯ НА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ОБ АРЕНДНОЙ ПЛАТЕ ЗА ЗЕМЕЛЬНЫЕ УЧА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6"/>
        <w:gridCol w:w="944"/>
        <w:gridCol w:w="946"/>
        <w:gridCol w:w="810"/>
        <w:gridCol w:w="944"/>
        <w:gridCol w:w="946"/>
        <w:gridCol w:w="944"/>
        <w:gridCol w:w="946"/>
        <w:gridCol w:w="810"/>
        <w:gridCol w:w="67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>объекта</w:t>
              <w:br/>
              <w:t>аналога</w:t>
              <w:br/>
              <w:t xml:space="preserve">(текст </w:t>
              <w:br/>
              <w:t xml:space="preserve">объяв- </w:t>
              <w:br/>
              <w:t xml:space="preserve">ления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-</w:t>
              <w:br/>
              <w:t xml:space="preserve">ная   </w:t>
              <w:br/>
              <w:t xml:space="preserve">плата </w:t>
              <w:br/>
              <w:t>за зе-</w:t>
              <w:br/>
              <w:t xml:space="preserve">мель- </w:t>
              <w:br/>
              <w:t xml:space="preserve">ный   </w:t>
              <w:br/>
              <w:t xml:space="preserve">учас- </w:t>
              <w:br/>
              <w:t xml:space="preserve">ток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,   </w:t>
              <w:br/>
              <w:t xml:space="preserve">кв. 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 xml:space="preserve">цион- </w:t>
              <w:br/>
              <w:t xml:space="preserve">ные   </w:t>
              <w:br/>
              <w:t>расхо-</w:t>
              <w:br/>
              <w:t xml:space="preserve">ды,   </w:t>
              <w:br/>
              <w:t xml:space="preserve">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-</w:t>
              <w:br/>
              <w:t>ри от</w:t>
              <w:br/>
              <w:t>недо-</w:t>
              <w:br/>
              <w:t xml:space="preserve">ис-  </w:t>
              <w:br/>
              <w:t>поль-</w:t>
              <w:br/>
              <w:t>зова-</w:t>
              <w:br/>
              <w:t xml:space="preserve">ния, 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  <w:br/>
              <w:t xml:space="preserve">коэф- </w:t>
              <w:br/>
              <w:t xml:space="preserve">фици- </w:t>
              <w:br/>
              <w:t xml:space="preserve">ента  </w:t>
              <w:br/>
              <w:t xml:space="preserve">капи- </w:t>
              <w:br/>
              <w:t xml:space="preserve">тали- </w:t>
              <w:br/>
              <w:t>зации,</w:t>
              <w:br/>
              <w:t xml:space="preserve">%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/ </w:t>
              <w:br/>
              <w:t xml:space="preserve">кв. 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цен- </w:t>
              <w:br/>
              <w:t xml:space="preserve">щи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т-  </w:t>
              <w:br/>
              <w:t xml:space="preserve">че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т- </w:t>
              <w:br/>
              <w:t>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3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15:00Z</dcterms:modified>
  <cp:revision>2</cp:revision>
  <dc:subject>Разное</dc:subject>
  <dc:title>Рыночная стоимость земельных участков, отнесенных ко второй группе земель промышленности и иного специального назначения, полученная на основе информации об арендной плате за земельные учас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