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бных военных цент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ультетов военного об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енных кафед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О               СОГЛАСОВАНО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, инициал         (подпись, инициал         (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ени, фамилия)           имени, фамилия)          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"__" __________ 20__ г.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БОРНИК УЧЕБНЫХ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енно-профессиональных учебных дисциплин, практи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чебных с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подготовк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од и наименование направления подгот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од и наименование 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-учетная специальнос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омер и наименование военно-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ЧЕБНАЯ 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енно-профессиональной учебной дисциплин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военно-профессиональной учебной дисципл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енно-учетной специальност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военно-учетной 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. ЦЕЛЕВАЯ УСТАН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ОРГАНИЗАЦИОННО-МЕТОДИЧЕСКИЕ У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бщие цели по учебной дисциплине. Особенности из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ов и тем. Взаимосвязь с другими учеб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сциплинам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I. РАСПРЕДЕЛЕНИЕ УЧЕБНОГО ВРЕМЕНИ ПО СЕМЕСТР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МАМ И ВИДАМ УЧЕБНЫХ ЗАНЯТ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┬───────┬─────────────────────────────────────────────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мера и   │Всего   │В том  │                      Из них по видам учебных занятий                     │Время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│часов   │числе  ├────┬───┬──────┬─────┬─────┬─────┬───────┬───────┬───────┬────────┬───────┤отвод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делов и  │учебных │учебных│лек-│се-│лабо- │прак-│груп-│груп-│такти- │воен-  │курсо- │самос-  │другие │мое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ем     │занятий │занятий│ции │ми-│ратор-│ти-  │повые│повые│ческие │ные    │вые    │тоя-    │ виды  │само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по рас- │с пре- │    │на-│ные   │чес- │уп-  │заня-│и так- │(воен- │работы │тельная │учебных│тоят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писанию │подава-│    │ры │работы│кие  │раж- │тия  │тико-  │но-    │(проек-│работа  │занятий│ную 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│</w:t>
      </w:r>
      <w:r>
        <w:rPr/>
        <w:t>телем  │    │   │      │заня-│нения│     │специ- │специ- │ты,    │под     │       │бот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│       │    │   │      │</w:t>
      </w:r>
      <w:r>
        <w:rPr/>
        <w:t>тия  │     │     │альные │альные)│задачи)│руко-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│       │    │   │      │     │     │     │</w:t>
      </w:r>
      <w:r>
        <w:rPr/>
        <w:t>занятия│игры   │       │водст-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│       │    │   │      │     │     │     │</w:t>
      </w:r>
      <w:r>
        <w:rPr/>
        <w:t>и уче- │       │       │вом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│       │    │   │      │     │     │     │</w:t>
      </w:r>
      <w:r>
        <w:rPr/>
        <w:t>ния    │       │       │препо-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│       │    │   │      │     │     │     │       │       │       │</w:t>
      </w:r>
      <w:r>
        <w:rPr/>
        <w:t>давателя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┼───────┼────┼───┼──────┼─────┼─────┼─────┼───────┼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│   2    │   3   │  4 │  5│  6   │  7  │  8  │  9  │   10  │  11   │   12  │   13   │   14  │   1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┼───────┼────┼───┼──────┼─────┼─────┼─────┼───────┼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│       │    │   │      │  </w:t>
      </w:r>
      <w:r>
        <w:rPr/>
        <w:t>______ семестр         │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едение     │        │       │    │   │      │     │     │     │       │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N     │        │       │    │   │      │     │     │     │       │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а N       │        │       │    │   │      │     │     │     │       │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│        │       │    │   │      │     │     │     │       │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┼───────┼────┼───┼──────┼─────┼─────┼─────┼───────┼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│        │       │    │   │      │     │     │     │       │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┼───────┼────┼───┼──────┼─────┼─────┼─────┼───────┼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│       │    │   │      │  </w:t>
      </w:r>
      <w:r>
        <w:rPr/>
        <w:t>______ семестр         │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N     │        │       │    │   │      │     │     │     │       │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а N       │        │       │    │   │      │     │     │     │       │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│        │       │    │   │      │     │     │     │       │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┼───────┼────┼───┼──────┼─────┼─────┼─────┼───────┼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│        │       │    │   │      │     │     │     │       │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┼───────┼────┼───┼──────┼─────┼─────┼─────┼───────┼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о     │        │       │    │   │      │     │     │     │       │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циплине   │        │       │    │   │      │     │     │     │       │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┴───────┴────┴───┴──────┴─────┴─────┴─────┴───────┴───────┴───────┴──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III. СОДЕРЖАНИЕ РАЗДЕЛОВ И 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едение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N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раз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а N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 основные вопросы 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чебного военного центра (военной кафед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оинское звание, подпись, инициал имени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7</Words>
  <Characters>7003</Characters>
  <CharactersWithSpaces>5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Министерство обороны Российской Федерации~Министерство образования и науки Российской Федерации</dc:creator>
  <dc:description/>
  <dc:language>en-US</dc:language>
  <cp:lastModifiedBy/>
  <dcterms:modified xsi:type="dcterms:W3CDTF">2011-10-30T14:16:00Z</dcterms:modified>
  <cp:revision>2</cp:revision>
  <dc:subject>Разное</dc:subject>
  <dc:title>Сборник учебных программ военно-профессиональных учебных дисциплин, практик, учебных сб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