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ЫТОВАЯ НАДБ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РУЮЩИХ ПОСТАВЩИКОВ ЭЛЕКТРИЧЕСК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2295"/>
        <w:gridCol w:w="2296"/>
        <w:gridCol w:w="229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в  </w:t>
              <w:br/>
              <w:t xml:space="preserve">субъек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6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ая надбавка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группа </w:t>
              <w:br/>
              <w:t xml:space="preserve">"население" 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всех тарифных групп, </w:t>
              <w:br/>
              <w:t xml:space="preserve">за исключением потребителей   </w:t>
              <w:br/>
              <w:t xml:space="preserve">группы "население" &lt;1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единицу   </w:t>
              <w:br/>
              <w:t xml:space="preserve">электроэнерг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очку    </w:t>
              <w:br/>
              <w:t xml:space="preserve">поставки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ч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ч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очка   </w:t>
              <w:br/>
              <w:t xml:space="preserve">поставки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зависимости от региональных особенностей структуры и объемов потребления электроэнергии орган исполнительной власти субъекта Российской Федерации в области государственного регулирования тарифов вправе самостоятельно определять значение коэффициента, применяемого при утверждении ставок сбытовой надбавки, и его значение указывается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ая служба по тарифам</dc:creator>
  <dc:description/>
  <dc:language>en-US</dc:language>
  <cp:lastModifiedBy/>
  <dcterms:modified xsi:type="dcterms:W3CDTF">2011-10-30T14:16:00Z</dcterms:modified>
  <cp:revision>2</cp:revision>
  <dc:subject>Разное</dc:subject>
  <dc:title>Сбытовая надбавка гарантирующих поставщиков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