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аблон запроса на изменение списка застрахован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осит внести изменения в список застрахованных по договору N ____ от __________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540"/>
        <w:gridCol w:w="1215"/>
        <w:gridCol w:w="1216"/>
        <w:gridCol w:w="1755"/>
        <w:gridCol w:w="1484"/>
        <w:gridCol w:w="811"/>
        <w:gridCol w:w="1215"/>
        <w:gridCol w:w="1214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т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/</w:t>
              <w:br/>
              <w:t>член семь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>телеф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сключить из списка застрахованных с ___________________ (дата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ключить в список застрахованных с ___________________ (дата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сключить из списка застрахованных с ___________________ (дата) по Плану N ____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одновременно включить в список застрахованных по этому же Плану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зменить с ___________________ (дата)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 N ______ на План N ______ для _______________ (Ф.И.О.), ______________ (дата рожд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 N ______ на План N ______ для _______________ (Ф.И.О.), ______________ (дата рожд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Изменить адрес проживания ___________ (Ф.И.О.), застрахованного(ой) по Плану N ______.  </w:t>
              <w:br/>
              <w:t xml:space="preserve">Новый адрес: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Исправить Ф.И.О., дату рождения _______ (Ф.И.О.), застрахованного(ой) по Плану N _____  </w:t>
              <w:br/>
              <w:t xml:space="preserve">Правильно: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/Менеджер по персоналу/Руководитель 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Грызенкова Ю.~Орлов А.</dc:creator>
  <dc:description/>
  <dc:language>en-US</dc:language>
  <cp:lastModifiedBy/>
  <dcterms:modified xsi:type="dcterms:W3CDTF">2011-10-30T20:15:00Z</dcterms:modified>
  <cp:revision>2</cp:revision>
  <dc:subject>Разное</dc:subject>
  <dc:title>Шаблон запроса на изменение списка застрахованных лиц по добровольному медицинскому страхованию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