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ов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ШКАЛА ОЦЕН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ЕССИОНАЛЬНЫХ, ДЕЛОВЫХ, МОРАЛЬНО-ПСИХОЛОГ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ЧЕСТВ РАБОТНИКА И КАЧЕСТВ, ХАРАКТЕРИЗУЮЩИХ РУКОВОДИТЕЛ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ТТЕСТУЕМОГО В БАЛЛ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3376"/>
        <w:gridCol w:w="3240"/>
        <w:gridCol w:w="3374"/>
      </w:tblGrid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кий уровень    </w:t>
              <w:br/>
              <w:t xml:space="preserve">оценки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статочный уровень   </w:t>
              <w:br/>
              <w:t xml:space="preserve">оценки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влетворительный   </w:t>
              <w:br/>
              <w:t xml:space="preserve">уровень оценки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изкий уровень     </w:t>
              <w:br/>
              <w:t xml:space="preserve">оценки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баллов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балла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балла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балла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ание критериев оцен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ттестуемого по четырем уровням шкалы оцен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01. ПРОФЕССИОНАЛЬНЫЕ КАЧЕ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2.01.1. Профессиональные зн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3376"/>
        <w:gridCol w:w="3240"/>
        <w:gridCol w:w="3374"/>
      </w:tblGrid>
      <w:tr>
        <w:trPr>
          <w:trHeight w:val="20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ладает глубокими,     </w:t>
              <w:br/>
              <w:t>прочными и всесторонними</w:t>
              <w:br/>
              <w:t xml:space="preserve">профессиональными зна-  </w:t>
              <w:br/>
              <w:t xml:space="preserve">ниями. Поддерживает их  </w:t>
              <w:br/>
              <w:t xml:space="preserve">на высоком уровне. Спо- </w:t>
              <w:br/>
              <w:t xml:space="preserve">собен реализовывать и   </w:t>
              <w:br/>
              <w:t xml:space="preserve">поддерживать новое в    </w:t>
              <w:br/>
              <w:t xml:space="preserve">профессиональной облас- </w:t>
              <w:br/>
              <w:t xml:space="preserve">ти. Может выступать в   </w:t>
              <w:br/>
              <w:t xml:space="preserve">качестве эксперта, кон- </w:t>
              <w:br/>
              <w:t xml:space="preserve">сультанта и лектора по  </w:t>
              <w:br/>
              <w:t xml:space="preserve">профессиональным воп-   </w:t>
              <w:br/>
              <w:t xml:space="preserve">росам. Способен само-   </w:t>
              <w:br/>
              <w:t>стоятельно разрабатывать</w:t>
              <w:br/>
              <w:t xml:space="preserve">проекты документов.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ладает достаточными   </w:t>
              <w:br/>
              <w:t xml:space="preserve">профессиональными зна-  </w:t>
              <w:br/>
              <w:t xml:space="preserve">ниями, позволяющими в   </w:t>
              <w:br/>
              <w:t xml:space="preserve">большинстве случаев     </w:t>
              <w:br/>
              <w:t xml:space="preserve">принимать правильные    </w:t>
              <w:br/>
              <w:t xml:space="preserve">решения при выполнении  </w:t>
              <w:br/>
              <w:t>задания руководства. Для</w:t>
              <w:br/>
              <w:t xml:space="preserve">решения сложных теоре-  </w:t>
              <w:br/>
              <w:t>тических задач требуются</w:t>
              <w:br/>
              <w:t xml:space="preserve">значительные затраты    </w:t>
              <w:br/>
              <w:t xml:space="preserve">времени на изучение     </w:t>
              <w:br/>
              <w:t xml:space="preserve">правовой базы. Может    </w:t>
              <w:br/>
              <w:t xml:space="preserve">консультировать коллег  </w:t>
              <w:br/>
              <w:t xml:space="preserve">по главным вопросам     </w:t>
              <w:br/>
              <w:t xml:space="preserve">профессиональной дея-   </w:t>
              <w:br/>
              <w:t xml:space="preserve">тельности.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ладает профессио-    </w:t>
              <w:br/>
              <w:t xml:space="preserve">нальными знаниями для  </w:t>
              <w:br/>
              <w:t xml:space="preserve">удовлетворительного    </w:t>
              <w:br/>
              <w:t xml:space="preserve">решения задач профес-  </w:t>
              <w:br/>
              <w:t xml:space="preserve">сионального характера.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ния поверхностные, не</w:t>
              <w:br/>
              <w:t xml:space="preserve">системные; профессио-   </w:t>
              <w:br/>
              <w:t>нальные задачи самостоя-</w:t>
              <w:br/>
              <w:t xml:space="preserve">тельно решать затрудня- </w:t>
              <w:br/>
              <w:t xml:space="preserve">ется.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2.01.2. Профессиональные умения и навы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3376"/>
        <w:gridCol w:w="3240"/>
        <w:gridCol w:w="3374"/>
      </w:tblGrid>
      <w:tr>
        <w:trPr>
          <w:trHeight w:val="21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ния и навыки высоко- </w:t>
              <w:br/>
              <w:t xml:space="preserve">развиты, обеспечивают   </w:t>
              <w:br/>
              <w:t xml:space="preserve">большую производитель-  </w:t>
              <w:br/>
              <w:t>ность труда. В совершен-</w:t>
              <w:br/>
              <w:t xml:space="preserve">стве владеет компьютер- </w:t>
              <w:br/>
              <w:t>ной техникой, информаци-</w:t>
              <w:br/>
              <w:t>онными технологиями, ак-</w:t>
              <w:br/>
              <w:t xml:space="preserve">тивно пользуется элект- </w:t>
              <w:br/>
              <w:t xml:space="preserve">ронной связью. Умеет    </w:t>
              <w:br/>
              <w:t xml:space="preserve">быстро устанавливать    </w:t>
              <w:br/>
              <w:t xml:space="preserve">деловые и личностные    </w:t>
              <w:br/>
              <w:t xml:space="preserve">отношения с людьми.     </w:t>
              <w:br/>
              <w:t xml:space="preserve">Мыслит логически.       </w:t>
              <w:br/>
              <w:t xml:space="preserve">Правильно оформляет     </w:t>
              <w:br/>
              <w:t xml:space="preserve">документы. Постоянно    </w:t>
              <w:br/>
              <w:t xml:space="preserve">самосовершенствуется.   </w:t>
              <w:br/>
              <w:t xml:space="preserve">Генерирует новации.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ния и навыки поз-    </w:t>
              <w:br/>
              <w:t xml:space="preserve">воляют обеспечивать вы- </w:t>
              <w:br/>
              <w:t xml:space="preserve">полнение заданий без    </w:t>
              <w:br/>
              <w:t xml:space="preserve">посторонней помощи в    </w:t>
              <w:br/>
              <w:t xml:space="preserve">установленные сроки.    </w:t>
              <w:br/>
              <w:t xml:space="preserve">Владеет в достаточной   </w:t>
              <w:br/>
              <w:t xml:space="preserve">мере компьютерной тех-  </w:t>
              <w:br/>
              <w:t xml:space="preserve">никой, информационными  </w:t>
              <w:br/>
              <w:t xml:space="preserve">технологиями, электрон- </w:t>
              <w:br/>
              <w:t>ной связью. При оформле-</w:t>
              <w:br/>
              <w:t xml:space="preserve">нии документов ошибки   </w:t>
              <w:br/>
              <w:t xml:space="preserve">допускает редко.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виты удовлетвори-   </w:t>
              <w:br/>
              <w:t xml:space="preserve">тельно, обеспечивают   </w:t>
              <w:br/>
              <w:t xml:space="preserve">выполнение профессио-  </w:t>
              <w:br/>
              <w:t>нальных задач на доста-</w:t>
              <w:br/>
              <w:t>точном уровне под конт-</w:t>
              <w:br/>
              <w:t>ролем и при посторонней</w:t>
              <w:br/>
              <w:t xml:space="preserve">помощи.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виты слабо, при реа- </w:t>
              <w:br/>
              <w:t>лизации навыков и умений</w:t>
              <w:br/>
              <w:t xml:space="preserve">в практической деятель- </w:t>
              <w:br/>
              <w:t xml:space="preserve">ности требуется посто-  </w:t>
              <w:br/>
              <w:t xml:space="preserve">янный контроль.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2.01.3. Степень реализации профессионального опыта на занимаемой долж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3376"/>
        <w:gridCol w:w="3240"/>
        <w:gridCol w:w="3374"/>
      </w:tblGrid>
      <w:tr>
        <w:trPr>
          <w:trHeight w:val="24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должностными обязан-  </w:t>
              <w:br/>
              <w:t xml:space="preserve">ностями справляется с   </w:t>
              <w:br/>
              <w:t xml:space="preserve">высоким качеством, пос- </w:t>
              <w:br/>
              <w:t>тоянно превосходит долж-</w:t>
              <w:br/>
              <w:t>ностные требования. Тре-</w:t>
              <w:br/>
              <w:t xml:space="preserve">бует минимального конт- </w:t>
              <w:br/>
              <w:t xml:space="preserve">роля. Квалификация и    </w:t>
              <w:br/>
              <w:t>опыт позволяют выполнять</w:t>
              <w:br/>
              <w:t>работу по любому направ-</w:t>
              <w:br/>
              <w:t xml:space="preserve">лению деятельности под- </w:t>
              <w:br/>
              <w:t xml:space="preserve">разделения, а также ис- </w:t>
              <w:br/>
              <w:t xml:space="preserve">полнять обязанности вы- </w:t>
              <w:br/>
              <w:t>шестоящего руководителя.</w:t>
              <w:br/>
              <w:t xml:space="preserve">Активно делится накоп-  </w:t>
              <w:br/>
              <w:t xml:space="preserve">ленным опытом работы с  </w:t>
              <w:br/>
              <w:t xml:space="preserve">коллегами. Часто вносит </w:t>
              <w:br/>
              <w:t xml:space="preserve">новые идеи, имеющие     </w:t>
              <w:br/>
              <w:t>конструктивный и деловой</w:t>
              <w:br/>
              <w:t xml:space="preserve">характер.      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должностными обязан-  </w:t>
              <w:br/>
              <w:t xml:space="preserve">ностями справляется. В  </w:t>
              <w:br/>
              <w:t xml:space="preserve">работе старается прояв- </w:t>
              <w:br/>
              <w:t xml:space="preserve">лять точность и акку-   </w:t>
              <w:br/>
              <w:t xml:space="preserve">ратность большую часть  </w:t>
              <w:br/>
              <w:t>служебного времени. Чис-</w:t>
              <w:br/>
              <w:t xml:space="preserve">ло допускаемых ошибок   </w:t>
              <w:br/>
              <w:t xml:space="preserve">незначительно. Может    </w:t>
              <w:br/>
              <w:t xml:space="preserve">обеспечивать работу на  </w:t>
              <w:br/>
              <w:t xml:space="preserve">любом участке текущей   </w:t>
              <w:br/>
              <w:t xml:space="preserve">деятельности подразде-  </w:t>
              <w:br/>
              <w:t xml:space="preserve">ления. Может осуществ-  </w:t>
              <w:br/>
              <w:t xml:space="preserve">лять функции наставника </w:t>
              <w:br/>
              <w:t>молодого специалиста. Не</w:t>
              <w:br/>
              <w:t xml:space="preserve">лишен новаторского      </w:t>
              <w:br/>
              <w:t xml:space="preserve">подхода в профессио-    </w:t>
              <w:br/>
              <w:t xml:space="preserve">нальной деятельности.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бованиям должности в</w:t>
              <w:br/>
              <w:t>основном соответствует,</w:t>
              <w:br/>
              <w:t xml:space="preserve">однако с должностными  </w:t>
              <w:br/>
              <w:t>обязанностями не всегда</w:t>
              <w:br/>
              <w:t>справляется с требуемым</w:t>
              <w:br/>
              <w:t xml:space="preserve">качеством. Возможности </w:t>
              <w:br/>
              <w:t xml:space="preserve">накопления профессио-  </w:t>
              <w:br/>
              <w:t>нального опыта на долж-</w:t>
              <w:br/>
              <w:t xml:space="preserve">ности не исчерпаны.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нальный опыт   </w:t>
              <w:br/>
              <w:t>недостаточен, требуемого</w:t>
              <w:br/>
              <w:t xml:space="preserve">качества выполнения     </w:t>
              <w:br/>
              <w:t>должностных обязанностей</w:t>
              <w:br/>
              <w:t xml:space="preserve">не достиг.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02. ДЕЛОВЫЕ КАЧ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2.02.1. Организованность, ответственность и исполнительнос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3376"/>
        <w:gridCol w:w="3240"/>
        <w:gridCol w:w="3374"/>
      </w:tblGrid>
      <w:tr>
        <w:trPr>
          <w:trHeight w:val="14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ованность и соб- </w:t>
              <w:br/>
              <w:t>ранность - высокие; уме-</w:t>
              <w:br/>
              <w:t xml:space="preserve">ет планировать свою ра- </w:t>
              <w:br/>
              <w:t xml:space="preserve">боту. Высоко развиты    </w:t>
              <w:br/>
              <w:t xml:space="preserve">чувство долга, ответст- </w:t>
              <w:br/>
              <w:t xml:space="preserve">венности, исполнитель-  </w:t>
              <w:br/>
              <w:t>ская дисциплина - отлич-</w:t>
              <w:br/>
              <w:t xml:space="preserve">ная. Надежен в решении  </w:t>
              <w:br/>
              <w:t xml:space="preserve">рабочих задач. 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ет организовывать    </w:t>
              <w:br/>
              <w:t>свою работу, не суетлив.</w:t>
              <w:br/>
              <w:t>Присуще достаточно выра-</w:t>
              <w:br/>
              <w:t xml:space="preserve">женное чувство ответст- </w:t>
              <w:br/>
              <w:t xml:space="preserve">венности и исполнитель- </w:t>
              <w:br/>
              <w:t xml:space="preserve">ности.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чества развиты удов- </w:t>
              <w:br/>
              <w:t xml:space="preserve">летворительно, допус-  </w:t>
              <w:br/>
              <w:t xml:space="preserve">кает проявления сует-  </w:t>
              <w:br/>
              <w:t xml:space="preserve">ливости. Имеются зат-  </w:t>
              <w:br/>
              <w:t>руднения с планировани-</w:t>
              <w:br/>
              <w:t>ем своей работы. Ответ-</w:t>
              <w:br/>
              <w:t xml:space="preserve">ственность и исполни-  </w:t>
              <w:br/>
              <w:t xml:space="preserve">тельность проявляются  </w:t>
              <w:br/>
              <w:t>не постоянно. Требуется</w:t>
              <w:br/>
              <w:t xml:space="preserve">контроль за исполнени- </w:t>
              <w:br/>
              <w:t xml:space="preserve">ем.    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чества развиты слабо, </w:t>
              <w:br/>
              <w:t xml:space="preserve">навыки планирования     </w:t>
              <w:br/>
              <w:t xml:space="preserve">повседневной деятель-   </w:t>
              <w:br/>
              <w:t xml:space="preserve">ности низкие. В работе  </w:t>
              <w:br/>
              <w:t xml:space="preserve">суетлив, действия за-   </w:t>
              <w:br/>
              <w:t xml:space="preserve">частую не продуманны.   </w:t>
              <w:br/>
              <w:t xml:space="preserve">Проявляет безответст-   </w:t>
              <w:br/>
              <w:t xml:space="preserve">венность, склонен к     </w:t>
              <w:br/>
              <w:t xml:space="preserve">неисполнительности.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2.02.2. Интенсивность труда, работоспособнос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3376"/>
        <w:gridCol w:w="3240"/>
        <w:gridCol w:w="3374"/>
      </w:tblGrid>
      <w:tr>
        <w:trPr>
          <w:trHeight w:val="10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оспособность высо- </w:t>
              <w:br/>
              <w:t xml:space="preserve">кая, отличается трудо-  </w:t>
              <w:br/>
              <w:t xml:space="preserve">любием. Состояние здо-  </w:t>
              <w:br/>
              <w:t xml:space="preserve">ровья хорошее, практи-  </w:t>
              <w:br/>
              <w:t xml:space="preserve">чески не болеет, спосо- </w:t>
              <w:br/>
              <w:t xml:space="preserve">бен переносить физичес- </w:t>
              <w:br/>
              <w:t xml:space="preserve">кие и психологические   </w:t>
              <w:br/>
              <w:t xml:space="preserve">нагрузки.      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оспособен, трудо-  </w:t>
              <w:br/>
              <w:t xml:space="preserve">любив, состояние здо-   </w:t>
              <w:br/>
              <w:t xml:space="preserve">ровья хорошее, болеет,  </w:t>
              <w:br/>
              <w:t xml:space="preserve">но редко, способен пе-  </w:t>
              <w:br/>
              <w:t xml:space="preserve">реносить физические и   </w:t>
              <w:br/>
              <w:t xml:space="preserve">психологические нагруз- </w:t>
              <w:br/>
              <w:t xml:space="preserve">ки.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тоспособность удов-</w:t>
              <w:br/>
              <w:t xml:space="preserve">летворительная, трудо- </w:t>
              <w:br/>
              <w:t xml:space="preserve">любием не выделяется,  </w:t>
              <w:br/>
              <w:t xml:space="preserve">болеет часто, нагрузки </w:t>
              <w:br/>
              <w:t xml:space="preserve">переносит с            </w:t>
              <w:br/>
              <w:t xml:space="preserve">затруднением.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оспособность низ-  </w:t>
              <w:br/>
              <w:t xml:space="preserve">кая, ленив; часто и по- </w:t>
              <w:br/>
              <w:t xml:space="preserve">долгу болеет, нагрузки  </w:t>
              <w:br/>
              <w:t xml:space="preserve">переносит с большими    </w:t>
              <w:br/>
              <w:t xml:space="preserve">усилиями.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2.02.3. Самостоятельность решений и действ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3376"/>
        <w:gridCol w:w="3240"/>
        <w:gridCol w:w="3374"/>
      </w:tblGrid>
      <w:tr>
        <w:trPr>
          <w:trHeight w:val="12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ко развита способ-  </w:t>
              <w:br/>
              <w:t xml:space="preserve">ность к обоснованному   </w:t>
              <w:br/>
              <w:t>принятию самостоятельных</w:t>
              <w:br/>
              <w:t>решений. Способен к ана-</w:t>
              <w:br/>
              <w:t xml:space="preserve">лизу и прогнозу рабочих </w:t>
              <w:br/>
              <w:t xml:space="preserve">ситуаций, в критических </w:t>
              <w:br/>
              <w:t xml:space="preserve">ситуациях способен к    </w:t>
              <w:br/>
              <w:t xml:space="preserve">продуманным и решитель- </w:t>
              <w:br/>
              <w:t xml:space="preserve">ным действиям. 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инятии решений, как </w:t>
              <w:br/>
              <w:t xml:space="preserve">правило, самостоятелен. </w:t>
              <w:br/>
              <w:t>Способен анализировать и</w:t>
              <w:br/>
              <w:t xml:space="preserve">прогнозировать события, </w:t>
              <w:br/>
              <w:t xml:space="preserve">в критических ситуациях </w:t>
              <w:br/>
              <w:t xml:space="preserve">способен к решительным  </w:t>
              <w:br/>
              <w:t xml:space="preserve">действиям.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ен к принятию    </w:t>
              <w:br/>
              <w:t xml:space="preserve">самостоятельных реше-  </w:t>
              <w:br/>
              <w:t xml:space="preserve">ний, однако они не     </w:t>
              <w:br/>
              <w:t xml:space="preserve">всегда бывают обосно-  </w:t>
              <w:br/>
              <w:t xml:space="preserve">ванными; в критических </w:t>
              <w:br/>
              <w:t>ситуациях допускает не-</w:t>
              <w:br/>
              <w:t xml:space="preserve">решительность.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принятию самостоя-    </w:t>
              <w:br/>
              <w:t xml:space="preserve">тельных решений подго-  </w:t>
              <w:br/>
              <w:t xml:space="preserve">товлен недостаточно. В  </w:t>
              <w:br/>
              <w:t xml:space="preserve">критических ситуациях   </w:t>
              <w:br/>
              <w:t xml:space="preserve">самостоятельно действо- </w:t>
              <w:br/>
              <w:t xml:space="preserve">вать затрудняется, про- </w:t>
              <w:br/>
              <w:t xml:space="preserve">являет нерешительность.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03. МОРАЛЬНО-ПСИХОЛОГИЧЕСКИЕ КАЧ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2.03.1. Способность к самооцен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3376"/>
        <w:gridCol w:w="3240"/>
        <w:gridCol w:w="3374"/>
      </w:tblGrid>
      <w:tr>
        <w:trPr>
          <w:trHeight w:val="7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ко развиты способ-  </w:t>
              <w:br/>
              <w:t xml:space="preserve">ности оценивать свои    </w:t>
              <w:br/>
              <w:t xml:space="preserve">действия и результаты   </w:t>
              <w:br/>
              <w:t>деятельности. В разумной</w:t>
              <w:br/>
              <w:t xml:space="preserve">степени самокритичен.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ен к адекватной   </w:t>
              <w:br/>
              <w:t xml:space="preserve">самооценке. Самокрити-  </w:t>
              <w:br/>
              <w:t xml:space="preserve">чен.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ои действия и резуль-</w:t>
              <w:br/>
              <w:t xml:space="preserve">таты деятельности оце- </w:t>
              <w:br/>
              <w:t xml:space="preserve">нивает не всегда адек- </w:t>
              <w:br/>
              <w:t xml:space="preserve">ватно. Способности к   </w:t>
              <w:br/>
              <w:t>самокритике ограничены.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 адекватной оценке сво-</w:t>
              <w:br/>
              <w:t xml:space="preserve">их действий и результа- </w:t>
              <w:br/>
              <w:t xml:space="preserve">там деятельности крити- </w:t>
              <w:br/>
              <w:t>чески относиться не спо-</w:t>
              <w:br/>
              <w:t xml:space="preserve">собен. Не самокритичен.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2.03.2. Адаптивнос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3376"/>
        <w:gridCol w:w="3240"/>
        <w:gridCol w:w="3374"/>
      </w:tblGrid>
      <w:tr>
        <w:trPr>
          <w:trHeight w:val="12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ыстро адаптируется к   </w:t>
              <w:br/>
              <w:t xml:space="preserve">новым условиям, в экс-  </w:t>
              <w:br/>
              <w:t xml:space="preserve">тремальных ситуациях    </w:t>
              <w:br/>
              <w:t xml:space="preserve">умеет управлять собой.  </w:t>
              <w:br/>
              <w:t xml:space="preserve">Психологическая устой-  </w:t>
              <w:br/>
              <w:t xml:space="preserve">чивость высокая.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ен к адаптации в  </w:t>
              <w:br/>
              <w:t xml:space="preserve">новых условиях, умеет   </w:t>
              <w:br/>
              <w:t xml:space="preserve">управлять собой в слож- </w:t>
              <w:br/>
              <w:t xml:space="preserve">ных ситуациях. Психоло- </w:t>
              <w:br/>
              <w:t xml:space="preserve">гически устойчив.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 адаптации в новых ус-</w:t>
              <w:br/>
              <w:t xml:space="preserve">ловиях требуется про-  </w:t>
              <w:br/>
              <w:t xml:space="preserve">должительное время. В  </w:t>
              <w:br/>
              <w:t xml:space="preserve">сложных, неординарных  </w:t>
              <w:br/>
              <w:t xml:space="preserve">ситуациях может допус- </w:t>
              <w:br/>
              <w:t>кать потерю контроля за</w:t>
              <w:br/>
              <w:t xml:space="preserve">своим поведением. Пси- </w:t>
              <w:br/>
              <w:t xml:space="preserve">хологическая устойчи-  </w:t>
              <w:br/>
              <w:t xml:space="preserve">вость невысокая.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 новым условиям адапти-</w:t>
              <w:br/>
              <w:t>руется трудно. В сложных</w:t>
              <w:br/>
              <w:t xml:space="preserve">и экстремальных ситуа-  </w:t>
              <w:br/>
              <w:t xml:space="preserve">циях поведение непред-  </w:t>
              <w:br/>
              <w:t xml:space="preserve">сказуемое. Психологи-   </w:t>
              <w:br/>
              <w:t>ческая устойчивость низ-</w:t>
              <w:br/>
              <w:t xml:space="preserve">кая.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2.03.3. Культура мышления и реч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3376"/>
        <w:gridCol w:w="3240"/>
        <w:gridCol w:w="3374"/>
      </w:tblGrid>
      <w:tr>
        <w:trPr>
          <w:trHeight w:val="10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ысли излагает четко,   </w:t>
              <w:br/>
              <w:t xml:space="preserve">речь логичная, доходчи- </w:t>
              <w:br/>
              <w:t xml:space="preserve">вая, продуманная и со-  </w:t>
              <w:br/>
              <w:t xml:space="preserve">держательная. Способен  </w:t>
              <w:br/>
              <w:t xml:space="preserve">грамотно и убедительно  </w:t>
              <w:br/>
              <w:t>высказывать и отстаивать</w:t>
              <w:br/>
              <w:t xml:space="preserve">свое мнение. Обладает   </w:t>
              <w:br/>
              <w:t xml:space="preserve">ораторскими навыками.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ысли выражает доход-   </w:t>
              <w:br/>
              <w:t xml:space="preserve">чиво, речь правильная,  </w:t>
              <w:br/>
              <w:t xml:space="preserve">умеет отстаивать свое   </w:t>
              <w:br/>
              <w:t>мнение и убеждать людей.</w:t>
              <w:br/>
              <w:t xml:space="preserve">Навыки оратора развиты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собен мысли выражать</w:t>
              <w:br/>
              <w:t xml:space="preserve">правильно и доходчиво, </w:t>
              <w:br/>
              <w:t xml:space="preserve">но не всегда умеет их  </w:t>
              <w:br/>
              <w:t xml:space="preserve">аргументировать. Речь  </w:t>
              <w:br/>
              <w:t xml:space="preserve">невыразительна, навыки </w:t>
              <w:br/>
              <w:t>оратора развиты посред-</w:t>
              <w:br/>
              <w:t xml:space="preserve">ственно.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льтура мышления низ-  </w:t>
              <w:br/>
              <w:t xml:space="preserve">кая, речь бедная и не-  </w:t>
              <w:br/>
              <w:t xml:space="preserve">выразительная, навыки   </w:t>
              <w:br/>
              <w:t xml:space="preserve">оратора не развиты.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04. КАЧЕСТВА, ХАРАКТЕРИЗУЮЩИЕ РУКОВОД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2.04.1. Руководство подчиненными, результативность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3376"/>
        <w:gridCol w:w="3240"/>
        <w:gridCol w:w="3374"/>
      </w:tblGrid>
      <w:tr>
        <w:trPr>
          <w:trHeight w:val="12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ладает высокоразвитыми</w:t>
              <w:br/>
              <w:t>качествами, необходимыми</w:t>
              <w:br/>
              <w:t xml:space="preserve">для руководства подчи-  </w:t>
              <w:br/>
              <w:t xml:space="preserve">ненными, и успешно про- </w:t>
              <w:br/>
              <w:t>являет их в повседневной</w:t>
              <w:br/>
              <w:t xml:space="preserve">деятельности, постоянно </w:t>
              <w:br/>
              <w:t xml:space="preserve">добивается высоких ре-  </w:t>
              <w:br/>
              <w:t xml:space="preserve">зультатов лично, как и  </w:t>
              <w:br/>
              <w:t xml:space="preserve">его подчиненные.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ен грамотно руко- </w:t>
              <w:br/>
              <w:t xml:space="preserve">водить подчиненными и   </w:t>
              <w:br/>
              <w:t>добиваться результатов в</w:t>
              <w:br/>
              <w:t xml:space="preserve">практической деятель-   </w:t>
              <w:br/>
              <w:t xml:space="preserve">ности. Постоянно стре-  </w:t>
              <w:br/>
              <w:t xml:space="preserve">мится к совершенствова- </w:t>
              <w:br/>
              <w:t xml:space="preserve">нию руководства подчи-  </w:t>
              <w:br/>
              <w:t xml:space="preserve">ненными.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ладает опытом руко-  </w:t>
              <w:br/>
              <w:t xml:space="preserve">водства подчиненными,  </w:t>
              <w:br/>
              <w:t>но не всегда использует</w:t>
              <w:br/>
              <w:t>его в повседневной дея-</w:t>
              <w:br/>
              <w:t xml:space="preserve">тельности; результа-   </w:t>
              <w:br/>
              <w:t xml:space="preserve">тивность деятельности  </w:t>
              <w:br/>
              <w:t xml:space="preserve">при соответствующей    </w:t>
              <w:br/>
              <w:t>помощи может быть выше.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ыт руководства под-   </w:t>
              <w:br/>
              <w:t>чиненными слабый, накап-</w:t>
              <w:br/>
              <w:t xml:space="preserve">ливает его медленно и   </w:t>
              <w:br/>
              <w:t xml:space="preserve">активно к этому не      </w:t>
              <w:br/>
              <w:t xml:space="preserve">стремится; результатив- </w:t>
              <w:br/>
              <w:t xml:space="preserve">ность в работе низка.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2.04.2. Авторитетнос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3376"/>
        <w:gridCol w:w="3240"/>
        <w:gridCol w:w="3374"/>
      </w:tblGrid>
      <w:tr>
        <w:trPr>
          <w:trHeight w:val="7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ет высокий, заслу-   </w:t>
              <w:br/>
              <w:t>женный практической дея-</w:t>
              <w:br/>
              <w:t xml:space="preserve">тельностью авторитет,   </w:t>
              <w:br/>
              <w:t xml:space="preserve">пространство авторитета </w:t>
              <w:br/>
              <w:t xml:space="preserve">- значительное.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ьзуется авторитетом  </w:t>
              <w:br/>
              <w:t xml:space="preserve">среди сотрудников,      </w:t>
              <w:br/>
              <w:t xml:space="preserve">пространство авторитета </w:t>
              <w:br/>
              <w:t xml:space="preserve">- умеренное.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торитет - не высокий,</w:t>
              <w:br/>
              <w:t>пространство авторитета</w:t>
              <w:br/>
              <w:t xml:space="preserve">- умеренное.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ритета среди сот-   </w:t>
              <w:br/>
              <w:t xml:space="preserve">рудников не имеет.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2.04.3. Требовательнос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3376"/>
        <w:gridCol w:w="3240"/>
        <w:gridCol w:w="3374"/>
      </w:tblGrid>
      <w:tr>
        <w:trPr>
          <w:trHeight w:val="12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ко развита требова- </w:t>
              <w:br/>
              <w:t xml:space="preserve">тельность к себе и под- </w:t>
              <w:br/>
              <w:t>чиненным, постоянно про-</w:t>
              <w:br/>
              <w:t xml:space="preserve">являет обоснованную     </w:t>
              <w:br/>
              <w:t xml:space="preserve">твердость, способен к   </w:t>
              <w:br/>
              <w:t xml:space="preserve">обдуманным компромиссам </w:t>
              <w:br/>
              <w:t xml:space="preserve">ради интересов дела.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являет требователь-  </w:t>
              <w:br/>
              <w:t xml:space="preserve">ность к себе и в доста- </w:t>
              <w:br/>
              <w:t>точной мере требователен</w:t>
              <w:br/>
              <w:t xml:space="preserve">к подчиненным. Способен </w:t>
              <w:br/>
              <w:t>к проявлению твердости в</w:t>
              <w:br/>
              <w:t xml:space="preserve">отстаивании принципиа-  </w:t>
              <w:br/>
              <w:t xml:space="preserve">льных позиций, не лишен </w:t>
              <w:br/>
              <w:t>способности к компромис-</w:t>
              <w:br/>
              <w:t xml:space="preserve">сам.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ен к проявлению  </w:t>
              <w:br/>
              <w:t>требовательности к себе</w:t>
              <w:br/>
              <w:t xml:space="preserve">и подчиненным, но не   </w:t>
              <w:br/>
              <w:t>всегда к этому стремит-</w:t>
              <w:br/>
              <w:t xml:space="preserve">ся в практической дея- </w:t>
              <w:br/>
              <w:t xml:space="preserve">тельности, допускает   </w:t>
              <w:br/>
              <w:t>элементы категоричности</w:t>
              <w:br/>
              <w:t xml:space="preserve">и односторонности в    </w:t>
              <w:br/>
              <w:t xml:space="preserve">оценках.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бования к подчиненным</w:t>
              <w:br/>
              <w:t xml:space="preserve">предвзятые, необосно-   </w:t>
              <w:br/>
              <w:t>ванные; в оценках дейст-</w:t>
              <w:br/>
              <w:t xml:space="preserve">вий своих подчиненных   </w:t>
              <w:br/>
              <w:t xml:space="preserve">категоричен, односто-   </w:t>
              <w:br/>
              <w:t xml:space="preserve">ронен.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2.04.4. Гуманнос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3376"/>
        <w:gridCol w:w="3240"/>
        <w:gridCol w:w="3374"/>
      </w:tblGrid>
      <w:tr>
        <w:trPr>
          <w:trHeight w:val="10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ко развито чувство  </w:t>
              <w:br/>
              <w:t xml:space="preserve">уважительного отношения </w:t>
              <w:br/>
              <w:t xml:space="preserve">к человеку; отзывчив,   </w:t>
              <w:br/>
              <w:t xml:space="preserve">заботлив, доброжелате-  </w:t>
              <w:br/>
              <w:t xml:space="preserve">лен.           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ажительно относится к </w:t>
              <w:br/>
              <w:t xml:space="preserve">человеку, способен про- </w:t>
              <w:br/>
              <w:t xml:space="preserve">являть заботу о подчи-  </w:t>
              <w:br/>
              <w:t xml:space="preserve">ненных, отзывчив, не    </w:t>
              <w:br/>
              <w:t>лишен сочувствия и сопе-</w:t>
              <w:br/>
              <w:t xml:space="preserve">реживания.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ен к проявлению  </w:t>
              <w:br/>
              <w:t>уважительного отношения</w:t>
              <w:br/>
              <w:t xml:space="preserve">к человеку, но не      </w:t>
              <w:br/>
              <w:t xml:space="preserve">всегда и не ко всем,   </w:t>
              <w:br/>
              <w:t xml:space="preserve">заботу о подчиненных   </w:t>
              <w:br/>
              <w:t xml:space="preserve">проявляет не всегда,   </w:t>
              <w:br/>
              <w:t xml:space="preserve">допускает элементы     </w:t>
              <w:br/>
              <w:t xml:space="preserve">бездушия, черствости.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то проявляет элементы</w:t>
              <w:br/>
              <w:t xml:space="preserve">неуважительного отноше- </w:t>
              <w:br/>
              <w:t xml:space="preserve">ния к человеку, заботой </w:t>
              <w:br/>
              <w:t xml:space="preserve">о подчиненных не выде-  </w:t>
              <w:br/>
              <w:t xml:space="preserve">ляется, не отзывчив.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2.04.5. Способность к передаче профессионального опы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3376"/>
        <w:gridCol w:w="3240"/>
        <w:gridCol w:w="3374"/>
      </w:tblGrid>
      <w:tr>
        <w:trPr>
          <w:trHeight w:val="7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ко развиты педаго-  </w:t>
              <w:br/>
              <w:t xml:space="preserve">гические способности,   </w:t>
              <w:br/>
              <w:t xml:space="preserve">отличный методист.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ен обучать и пе-  </w:t>
              <w:br/>
              <w:t xml:space="preserve">редавать профессиональ- </w:t>
              <w:br/>
              <w:t>ный опыт, обладает хоро-</w:t>
              <w:br/>
              <w:t>шими методическими навы-</w:t>
              <w:br/>
              <w:t xml:space="preserve">ками.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дагогическими способ-</w:t>
              <w:br/>
              <w:t xml:space="preserve">ностями не выделяется, </w:t>
              <w:br/>
              <w:t xml:space="preserve">методическими приемами </w:t>
              <w:br/>
              <w:t xml:space="preserve">обучения владеет       </w:t>
              <w:br/>
              <w:t xml:space="preserve">удовлетворительно.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собностями к передаче</w:t>
              <w:br/>
              <w:t xml:space="preserve">профессионального опыта </w:t>
              <w:br/>
              <w:t xml:space="preserve">не обладает, методичес- </w:t>
              <w:br/>
              <w:t>кими приемами овладевает</w:t>
              <w:br/>
              <w:t xml:space="preserve">с большими трудностями.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2.04.6. Этика поведения, стиль общ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3376"/>
        <w:gridCol w:w="3240"/>
        <w:gridCol w:w="3374"/>
      </w:tblGrid>
      <w:tr>
        <w:trPr>
          <w:trHeight w:val="9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ладает высоким уровнем</w:t>
              <w:br/>
              <w:t xml:space="preserve">культуры поведения и    </w:t>
              <w:br/>
              <w:t xml:space="preserve">общения с людьми. Демо- </w:t>
              <w:br/>
              <w:t>кратичен в общении. При-</w:t>
              <w:br/>
              <w:t xml:space="preserve">сущи гибкость в исполь- </w:t>
              <w:br/>
              <w:t>зовании стилей общения и</w:t>
              <w:br/>
              <w:t xml:space="preserve">поведения.     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льтурен в поведении и </w:t>
              <w:br/>
              <w:t>обращении с людьми; вла-</w:t>
              <w:br/>
              <w:t xml:space="preserve">деет демократичным сти- </w:t>
              <w:br/>
              <w:t>лем общения, при необхо-</w:t>
              <w:br/>
              <w:t xml:space="preserve">димости использует эле- </w:t>
              <w:br/>
              <w:t xml:space="preserve">менты авторитарности.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ущи элементы куль- </w:t>
              <w:br/>
              <w:t xml:space="preserve">туры поведения с людь- </w:t>
              <w:br/>
              <w:t xml:space="preserve">ми. Стиль общения про- </w:t>
              <w:br/>
              <w:t>является соответственно</w:t>
              <w:br/>
              <w:t xml:space="preserve">ситуации, но не всегда </w:t>
              <w:br/>
              <w:t xml:space="preserve">ей адекватен.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культуры пове-  </w:t>
              <w:br/>
              <w:t>дения и общения с людьми</w:t>
              <w:br/>
              <w:t xml:space="preserve">низкий, допускает эле-  </w:t>
              <w:br/>
              <w:t>менты нетактичного, гру-</w:t>
              <w:br/>
              <w:t xml:space="preserve">бого отношения к окру-  </w:t>
              <w:br/>
              <w:t xml:space="preserve">жающим.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0</Words>
  <Characters>12108</Characters>
  <CharactersWithSpaces>103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5:00Z</dcterms:created>
  <dc:creator>Пенсионный фонд Российской Федерации</dc:creator>
  <dc:description/>
  <dc:language>en-US</dc:language>
  <cp:lastModifiedBy/>
  <dcterms:modified xsi:type="dcterms:W3CDTF">2011-10-30T20:15:00Z</dcterms:modified>
  <cp:revision>2</cp:revision>
  <dc:subject>Разное</dc:subject>
  <dc:title>Шкала оценки профессиональных, деловых, морально-психологических качеств работника и качеств, характеризующих руководителя, аттестуемого в баллах в системе Пенсионного фонд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