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преля 2006 г. N 13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иректор ФС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Руководитель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головно-исполнительной сис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Штат транспортных средств в ГУФСИН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ФСИН России, ОФСИН России по су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чреждения, подразделения, подчин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рриториальному органу уголовно-исполнительной систем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┬───────────────────┬────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Назначение  │ Тип транспортных  │      Перечень      │Кол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транспортного│      средств      │транспортных средств│в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средства   │                   │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────────┼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Служебный    │Оперативно-служеб- │Автомобили легковые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ные легковые       │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├───────────────────┼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Оперативно-служеб- │Автомобили грузовые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ные на базе грузо- ├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вых и автобусов    │Автобусы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├───────────────────┼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Грузовые           │Автомобили грузовые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├───────────────────┼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Автобус            │Автобусы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────────┼────────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Специальный  │Оперативно-служеб- │  Легковые автомобили 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ные легковые       │        нанесенн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│</w:t>
      </w:r>
      <w:r>
        <w:rPr/>
        <w:t>цветографической схемой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                 │      </w:t>
      </w:r>
      <w:r>
        <w:rPr/>
        <w:t>соответствии с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                 │  </w:t>
      </w:r>
      <w:r>
        <w:rPr/>
        <w:t>установленным порядк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├───────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│</w:t>
      </w:r>
      <w:r>
        <w:rPr/>
        <w:t>Автомобили легковые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├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│</w:t>
      </w:r>
      <w:r>
        <w:rPr/>
        <w:t>Автомобили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│</w:t>
      </w:r>
      <w:r>
        <w:rPr/>
        <w:t>санитарные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├───────────────────┼────────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Оперативно-служеб- │  Грузовые автомобили 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ные на базе грузо- │        нанесенн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вых и автобусов    │цветографической схемой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                 │      </w:t>
      </w:r>
      <w:r>
        <w:rPr/>
        <w:t>соответствии с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│                   │  </w:t>
      </w:r>
      <w:r>
        <w:rPr/>
        <w:t>установленным порядк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├───────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│</w:t>
      </w:r>
      <w:r>
        <w:rPr/>
        <w:t>Спецавтомобили АЗ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├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│</w:t>
      </w:r>
      <w:r>
        <w:rPr/>
        <w:t>Автомобили пожарные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├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│</w:t>
      </w:r>
      <w:r>
        <w:rPr/>
        <w:t>Автомобили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│</w:t>
      </w:r>
      <w:r>
        <w:rPr/>
        <w:t>санитарные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├───────────────────┼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Оперативно-служеб- │Автомобили для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ные на базе грузо- │ремонта ИТСО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вых и автобусов    ├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│</w:t>
      </w:r>
      <w:r>
        <w:rPr/>
        <w:t>Автомобили для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│</w:t>
      </w:r>
      <w:r>
        <w:rPr/>
        <w:t>ремонта связи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├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│</w:t>
      </w:r>
      <w:r>
        <w:rPr/>
        <w:t>Автоводоцистерны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├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│</w:t>
      </w:r>
      <w:r>
        <w:rPr/>
        <w:t>Автотопливоцистерны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├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│</w:t>
      </w:r>
      <w:r>
        <w:rPr/>
        <w:t>Мазутовозы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├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│</w:t>
      </w:r>
      <w:r>
        <w:rPr/>
        <w:t>Автомобили вакуумные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├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│</w:t>
      </w:r>
      <w:r>
        <w:rPr/>
        <w:t>Передвижные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│</w:t>
      </w:r>
      <w:r>
        <w:rPr/>
        <w:t>мастерские МТО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├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│</w:t>
      </w:r>
      <w:r>
        <w:rPr/>
        <w:t>Автомобили-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│</w:t>
      </w:r>
      <w:r>
        <w:rPr/>
        <w:t>флюорографы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├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│</w:t>
      </w:r>
      <w:r>
        <w:rPr/>
        <w:t>Коммунальные машины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├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│</w:t>
      </w:r>
      <w:r>
        <w:rPr/>
        <w:t>Автодезинфекционные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│</w:t>
      </w:r>
      <w:r>
        <w:rPr/>
        <w:t>установки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├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│</w:t>
      </w:r>
      <w:r>
        <w:rPr/>
        <w:t>Автокраны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├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│</w:t>
      </w:r>
      <w:r>
        <w:rPr/>
        <w:t>Телескопические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│</w:t>
      </w:r>
      <w:r>
        <w:rPr/>
        <w:t>вышки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├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│</w:t>
      </w:r>
      <w:r>
        <w:rPr/>
        <w:t>Подвижные узлы связи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├───────────────────┼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Бронетехника       │БТР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│</w:t>
      </w:r>
      <w:r>
        <w:rPr/>
        <w:t>Бронеавтомобили и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│</w:t>
      </w:r>
      <w:r>
        <w:rPr/>
        <w:t>т.д.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────────┼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Учебный      │Легковые           │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├───────────────────┼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Грузовые           │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├───────────────────┼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</w:t>
      </w:r>
      <w:r>
        <w:rPr/>
        <w:t>Автобус            │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┼───────────────────┼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             │Прочие             │Мотоциклы, снегоходы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├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│</w:t>
      </w:r>
      <w:r>
        <w:rPr/>
        <w:t>Гусеничные транспор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│</w:t>
      </w:r>
      <w:r>
        <w:rPr/>
        <w:t>теры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├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│</w:t>
      </w:r>
      <w:r>
        <w:rPr/>
        <w:t>Тракторы, бульдозеры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├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│</w:t>
      </w:r>
      <w:r>
        <w:rPr/>
        <w:t>Экскаваторы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├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│</w:t>
      </w:r>
      <w:r>
        <w:rPr/>
        <w:t>Автопогрузчики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├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│</w:t>
      </w:r>
      <w:r>
        <w:rPr/>
        <w:t>Дрезины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├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│</w:t>
      </w:r>
      <w:r>
        <w:rPr/>
        <w:t>Вертолеты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├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│</w:t>
      </w:r>
      <w:r>
        <w:rPr/>
        <w:t>Катера, теплоходы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├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│</w:t>
      </w:r>
      <w:r>
        <w:rPr/>
        <w:t>Моторные лодки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├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│                   │</w:t>
      </w:r>
      <w:r>
        <w:rPr/>
        <w:t>Специальные баржи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┴───────────────────┴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того: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го органа уголовно-иполнитель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уководитель учреждения, подведом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му органу уголовно-исполнительной систем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8</Words>
  <Characters>7814</Characters>
  <CharactersWithSpaces>66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5:00Z</dcterms:created>
  <dc:creator>Министерство юстиции Российской Федерации</dc:creator>
  <dc:description/>
  <dc:language>en-US</dc:language>
  <cp:lastModifiedBy/>
  <dcterms:modified xsi:type="dcterms:W3CDTF">2011-10-30T20:15:00Z</dcterms:modified>
  <cp:revision>2</cp:revision>
  <dc:subject>Разное</dc:subject>
  <dc:title>Штат транспортных средств для уголовно-исполнитель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