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0100/13642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ая численность Управления Роспотребнадзора по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0"/>
        <w:gridCol w:w="3376"/>
        <w:gridCol w:w="1349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>Роспотребнадзора</w:t>
              <w:br/>
              <w:t xml:space="preserve">по субъекту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 штатная</w:t>
              <w:br/>
              <w:t xml:space="preserve">численность (без  </w:t>
              <w:br/>
              <w:t>персонала по охране и</w:t>
              <w:br/>
              <w:t>обслуживанию зданий)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численность</w:t>
              <w:br/>
              <w:t>по состоянию на 01.01.08</w:t>
              <w:br/>
              <w:t>(без персонала по охране</w:t>
              <w:br/>
              <w:t xml:space="preserve">и обслуживанию зданий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вакантных</w:t>
              <w:br/>
              <w:t xml:space="preserve">ставок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ая численность ФГУЗ "Центр гигиены и эпидемиологии" в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755"/>
        <w:gridCol w:w="1080"/>
        <w:gridCol w:w="1754"/>
        <w:gridCol w:w="1620"/>
      </w:tblGrid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Центр </w:t>
              <w:br/>
              <w:t xml:space="preserve">гигиены и  </w:t>
              <w:br/>
              <w:t>эпидемиологии"</w:t>
              <w:br/>
              <w:t xml:space="preserve">в субъекте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- </w:t>
              <w:br/>
              <w:t xml:space="preserve">ная штатная </w:t>
              <w:br/>
              <w:t xml:space="preserve">численность </w:t>
              <w:br/>
              <w:t>(по бюджету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численность </w:t>
              <w:br/>
              <w:t>по состоянию</w:t>
              <w:br/>
              <w:t xml:space="preserve">на 01.01.08 </w:t>
              <w:br/>
              <w:t>(по бюдже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вакант-</w:t>
              <w:br/>
              <w:t xml:space="preserve">ных    </w:t>
              <w:br/>
              <w:t xml:space="preserve">ставок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-</w:t>
              <w:br/>
              <w:t xml:space="preserve">ленность на </w:t>
              <w:br/>
              <w:t>внебюджетных</w:t>
              <w:br/>
              <w:t xml:space="preserve">источниках  </w:t>
              <w:br/>
              <w:t xml:space="preserve">финанси-    </w:t>
              <w:br/>
              <w:t xml:space="preserve">ров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х </w:t>
              <w:br/>
              <w:t>лиц на вне-</w:t>
              <w:br/>
              <w:t xml:space="preserve">бюджетных  </w:t>
              <w:br/>
              <w:t xml:space="preserve">источниках </w:t>
              <w:br/>
              <w:t xml:space="preserve">финанси-   </w:t>
              <w:br/>
              <w:t xml:space="preserve">рования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6:00Z</dcterms:modified>
  <cp:revision>2</cp:revision>
  <dc:subject>Разное</dc:subject>
  <dc:title>Штатная численность сотрудников Управления Роспотребнадзора и ФГУЗ «Центр гигиены и эпидемиоло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