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онно-шта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е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 учреждения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9.2006 N 83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АТНАЯ ЧИСЛЕННОСТЬ СОТРУДНИ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ГРАЖДАНСКИХ СЛУЖАЩИХ 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-СКОГО ТАМОЖЕН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3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4"/>
        <w:gridCol w:w="676"/>
        <w:gridCol w:w="674"/>
        <w:gridCol w:w="675"/>
        <w:gridCol w:w="676"/>
        <w:gridCol w:w="674"/>
        <w:gridCol w:w="674"/>
        <w:gridCol w:w="677"/>
        <w:gridCol w:w="674"/>
        <w:gridCol w:w="677"/>
        <w:gridCol w:w="674"/>
        <w:gridCol w:w="674"/>
        <w:gridCol w:w="676"/>
        <w:gridCol w:w="675"/>
        <w:gridCol w:w="674"/>
        <w:gridCol w:w="676"/>
        <w:gridCol w:w="674"/>
        <w:gridCol w:w="675"/>
        <w:gridCol w:w="676"/>
        <w:gridCol w:w="674"/>
        <w:gridCol w:w="674"/>
        <w:gridCol w:w="677"/>
        <w:gridCol w:w="674"/>
        <w:gridCol w:w="677"/>
        <w:gridCol w:w="674"/>
        <w:gridCol w:w="674"/>
        <w:gridCol w:w="676"/>
        <w:gridCol w:w="675"/>
        <w:gridCol w:w="674"/>
        <w:gridCol w:w="676"/>
        <w:gridCol w:w="663"/>
      </w:tblGrid>
      <w:tr>
        <w:trPr>
          <w:trHeight w:val="10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- </w:t>
              <w:br/>
              <w:t>рав-</w:t>
              <w:br/>
              <w:t xml:space="preserve">ле- </w:t>
              <w:br/>
              <w:t xml:space="preserve">ние </w:t>
              <w:br/>
              <w:t>(уч-</w:t>
              <w:br/>
              <w:t>реж-</w:t>
              <w:br/>
              <w:t xml:space="preserve">де- </w:t>
              <w:br/>
              <w:t>ние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- </w:t>
              <w:br/>
              <w:t>мож-</w:t>
              <w:br/>
              <w:t xml:space="preserve">ня  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управле-</w:t>
              <w:br/>
              <w:t>ния, директор &lt;1&gt;,</w:t>
              <w:br/>
              <w:t xml:space="preserve">ректор &lt;2&gt;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заместитель</w:t>
              <w:br/>
              <w:t xml:space="preserve">начальника управ- </w:t>
              <w:br/>
              <w:t xml:space="preserve">ления, директора  </w:t>
              <w:br/>
              <w:t xml:space="preserve">&lt;1&gt;, первый       </w:t>
              <w:br/>
              <w:t xml:space="preserve">проректор &lt;2&gt;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управ- </w:t>
              <w:br/>
              <w:t xml:space="preserve">ления, директора, </w:t>
              <w:br/>
              <w:t xml:space="preserve">проректор &lt;2&gt;,    </w:t>
              <w:br/>
              <w:t xml:space="preserve">проректор -       </w:t>
              <w:br/>
              <w:t>директор Института</w:t>
              <w:br/>
              <w:t>правоохранительной</w:t>
              <w:br/>
              <w:t>деятельности (ИПД)</w:t>
              <w:br/>
              <w:t xml:space="preserve">&lt;2&gt;, проректор -  </w:t>
              <w:br/>
              <w:t xml:space="preserve">директор филиала  </w:t>
              <w:br/>
              <w:t xml:space="preserve">&lt;2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-   </w:t>
              <w:br/>
              <w:t xml:space="preserve">чальника управле- </w:t>
              <w:br/>
              <w:t xml:space="preserve">ния - начальник   </w:t>
              <w:br/>
              <w:t xml:space="preserve">таможн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госпита-</w:t>
              <w:br/>
              <w:t xml:space="preserve">ля, поликлиники,  </w:t>
              <w:br/>
              <w:t xml:space="preserve">санатор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службы, </w:t>
              <w:br/>
              <w:t xml:space="preserve">директор          </w:t>
              <w:br/>
              <w:t xml:space="preserve">института &lt;2&gt;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заместитель</w:t>
              <w:br/>
              <w:t xml:space="preserve">начальника служб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служб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-   </w:t>
              <w:br/>
              <w:t xml:space="preserve">чальника госпита- </w:t>
              <w:br/>
              <w:t xml:space="preserve">ля, поликлиники,  </w:t>
              <w:br/>
              <w:t xml:space="preserve">санатор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спе-    </w:t>
              <w:br/>
              <w:t xml:space="preserve">циального отряда  </w:t>
              <w:br/>
              <w:t xml:space="preserve">быстрого реагиро- </w:t>
              <w:br/>
              <w:t xml:space="preserve">вания (СОБР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директора филиала </w:t>
              <w:br/>
              <w:t xml:space="preserve">&lt;2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директора         </w:t>
              <w:br/>
              <w:t xml:space="preserve">института &lt;2&gt;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ектор предста- </w:t>
              <w:br/>
              <w:t xml:space="preserve">вительства &lt;2&gt;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ан факультета  </w:t>
              <w:br/>
              <w:t xml:space="preserve">&lt;2&gt;, начальник    </w:t>
              <w:br/>
              <w:t>центра (для Центра</w:t>
              <w:br/>
              <w:t xml:space="preserve">международного    </w:t>
              <w:br/>
              <w:t xml:space="preserve">сотрудничества)   </w:t>
              <w:br/>
              <w:t xml:space="preserve">&lt;2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дующий        </w:t>
              <w:br/>
              <w:t xml:space="preserve">кафедрой &lt;2&gt;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ор &lt;2&gt;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отдел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СОБР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(совет-  </w:t>
              <w:br/>
              <w:t xml:space="preserve">ник) начальника   </w:t>
              <w:br/>
              <w:t xml:space="preserve">управления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дирек-</w:t>
              <w:br/>
              <w:t xml:space="preserve">тора представи-   </w:t>
              <w:br/>
              <w:t xml:space="preserve">тельства академии </w:t>
              <w:br/>
              <w:t xml:space="preserve">&lt;2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декана факультета </w:t>
              <w:br/>
              <w:t xml:space="preserve">&lt;2&gt;, начальника   </w:t>
              <w:br/>
              <w:t>центра (для Центра</w:t>
              <w:br/>
              <w:t>международного со-</w:t>
              <w:br/>
              <w:t xml:space="preserve">трудничества) &lt;2&gt;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заве- </w:t>
              <w:br/>
              <w:t xml:space="preserve">дующего кафедрой  </w:t>
              <w:br/>
              <w:t xml:space="preserve">&lt;2&gt;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цент &lt;2&gt;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   </w:t>
              <w:br/>
              <w:t xml:space="preserve">отделе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таможни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заместитель</w:t>
              <w:br/>
              <w:t>начальника таможн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>начальника таможн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пост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пос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службы  </w:t>
              <w:br/>
              <w:t xml:space="preserve">таможн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службы </w:t>
              <w:br/>
              <w:t xml:space="preserve">таможн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СОБРа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отдел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СОБР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     </w:t>
              <w:br/>
              <w:t xml:space="preserve">отделе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  <w:br/>
              <w:t xml:space="preserve">руководителе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ИНСПЕКТОР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упол- </w:t>
              <w:br/>
              <w:t xml:space="preserve">номоченный по     </w:t>
              <w:br/>
              <w:t>особо важным дел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уполномо- </w:t>
              <w:br/>
              <w:t xml:space="preserve">ченный по особо   </w:t>
              <w:br/>
              <w:t xml:space="preserve">важным дела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дознава-  </w:t>
              <w:br/>
              <w:t xml:space="preserve">тель по особо     </w:t>
              <w:br/>
              <w:t xml:space="preserve">важным дела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препода-  </w:t>
              <w:br/>
              <w:t xml:space="preserve">ватель &lt;2&gt;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упол- </w:t>
              <w:br/>
              <w:t xml:space="preserve">номоченный по     </w:t>
              <w:br/>
              <w:t xml:space="preserve">особо важным      </w:t>
              <w:br/>
              <w:t xml:space="preserve">делам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уполномо- </w:t>
              <w:br/>
              <w:t xml:space="preserve">ченный по особо   </w:t>
              <w:br/>
              <w:t xml:space="preserve">важным дела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дознава-  </w:t>
              <w:br/>
              <w:t xml:space="preserve">тель по особо     </w:t>
              <w:br/>
              <w:t xml:space="preserve">важным делам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главны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ИНСПЕКТОР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уполномоченный</w:t>
              <w:br/>
              <w:t xml:space="preserve">по особо важным   </w:t>
              <w:br/>
              <w:t xml:space="preserve">делам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по </w:t>
              <w:br/>
              <w:t>особо важным дел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наватель по    </w:t>
              <w:br/>
              <w:t>особо важным дел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ь &lt;2&gt;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ст высшей   </w:t>
              <w:br/>
              <w:t xml:space="preserve">категории &lt;2&gt;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ист I        </w:t>
              <w:br/>
              <w:t xml:space="preserve">категории &lt;2&gt;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уполномоченный</w:t>
              <w:br/>
              <w:t xml:space="preserve">по особо важным   </w:t>
              <w:br/>
              <w:t xml:space="preserve">делам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олномоченный по </w:t>
              <w:br/>
              <w:t>особо важным дела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знаватель по    </w:t>
              <w:br/>
              <w:t xml:space="preserve">особо важным      </w:t>
              <w:br/>
              <w:t xml:space="preserve">делам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едущи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ИНСПЕКТОР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, учреждение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упол- </w:t>
              <w:br/>
              <w:t xml:space="preserve">номоченны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уполномо- </w:t>
              <w:br/>
              <w:t xml:space="preserve">ченный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дознава-  </w:t>
              <w:br/>
              <w:t xml:space="preserve">тель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одист II       </w:t>
              <w:br/>
              <w:t xml:space="preserve">категории &lt;2&gt;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ист &lt;2&gt;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оперупол- </w:t>
              <w:br/>
              <w:t xml:space="preserve">номоченны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уполномо- </w:t>
              <w:br/>
              <w:t xml:space="preserve">ченный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дознава-  </w:t>
              <w:br/>
              <w:t xml:space="preserve">тель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арши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Ы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еруполномоченны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лномоченный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наватель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еруполномоченны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олномоченный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знаватель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инспекто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Е ИНСПЕКТОР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ладши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ОЕ ПОДРАЗДЕЛЕНИЕ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 авиацион-</w:t>
              <w:br/>
              <w:t xml:space="preserve">ного звен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 авиацион-</w:t>
              <w:br/>
              <w:t xml:space="preserve">ного звена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  <w:br/>
              <w:t xml:space="preserve">руководителе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ИНСПЕКТОР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инспектор-</w:t>
              <w:br/>
              <w:t xml:space="preserve">летчик по безо-   </w:t>
              <w:br/>
              <w:t xml:space="preserve">пасности полет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штурман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специалист</w:t>
              <w:br/>
              <w:t xml:space="preserve">по регулированию  </w:t>
              <w:br/>
              <w:t xml:space="preserve">летной деятель-   </w:t>
              <w:br/>
              <w:t xml:space="preserve">ности, сертифика- </w:t>
              <w:br/>
              <w:t xml:space="preserve">ции и классифика- </w:t>
              <w:br/>
              <w:t xml:space="preserve">ции авиационных   </w:t>
              <w:br/>
              <w:t xml:space="preserve">специалистов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инженер по</w:t>
              <w:br/>
              <w:t>самолету (вертоле-</w:t>
              <w:br/>
              <w:t xml:space="preserve">ту) и двигателя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инженер   </w:t>
              <w:br/>
              <w:t xml:space="preserve">по эксплуатации   </w:t>
              <w:br/>
              <w:t xml:space="preserve">радиоэлектронного </w:t>
              <w:br/>
              <w:t>оборудования (РЭО)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инженер   </w:t>
              <w:br/>
              <w:t xml:space="preserve">по эксплуатации   </w:t>
              <w:br/>
              <w:t xml:space="preserve">авиационного      </w:t>
              <w:br/>
              <w:t xml:space="preserve">оборудования (АО) 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специалист</w:t>
              <w:br/>
              <w:t>по аварийно-спаса-</w:t>
              <w:br/>
              <w:t>тельному и десант-</w:t>
              <w:br/>
              <w:t xml:space="preserve">ному оборудованию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бортовой  </w:t>
              <w:br/>
              <w:t xml:space="preserve">инженер-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инженер   </w:t>
              <w:br/>
              <w:t xml:space="preserve">по эксплуатации   </w:t>
              <w:br/>
              <w:t xml:space="preserve">воздушных суд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инспектор-</w:t>
              <w:br/>
              <w:t xml:space="preserve">летчик по безо-   </w:t>
              <w:br/>
              <w:t xml:space="preserve">пасности полет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бортовой  </w:t>
              <w:br/>
              <w:t xml:space="preserve">инженер-инспекто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щий инженер по</w:t>
              <w:br/>
              <w:t xml:space="preserve">эксплуатации      </w:t>
              <w:br/>
              <w:t xml:space="preserve">воздушных суд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главны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ИНСПЕКТОР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щий инженер по</w:t>
              <w:br/>
              <w:t xml:space="preserve">организации       </w:t>
              <w:br/>
              <w:t xml:space="preserve">эксплуатации и    </w:t>
              <w:br/>
              <w:t xml:space="preserve">ремонту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командир  </w:t>
              <w:br/>
              <w:t xml:space="preserve">вертолета -       </w:t>
              <w:br/>
              <w:t xml:space="preserve">инструктор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чик-штурман    </w:t>
              <w:br/>
              <w:t xml:space="preserve">звен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штурман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-инструк- </w:t>
              <w:br/>
              <w:t xml:space="preserve">тор воздушного    </w:t>
              <w:br/>
              <w:t xml:space="preserve">судн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 вертолета</w:t>
              <w:br/>
              <w:t xml:space="preserve">- инструктор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       </w:t>
              <w:br/>
              <w:t xml:space="preserve">эксплуатации      </w:t>
              <w:br/>
              <w:t xml:space="preserve">воздушных суд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командир  </w:t>
              <w:br/>
              <w:t xml:space="preserve">вертолета -       </w:t>
              <w:br/>
              <w:t xml:space="preserve">инструктор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чик-штурман    </w:t>
              <w:br/>
              <w:t xml:space="preserve">звена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й штурман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         </w:t>
              <w:br/>
              <w:t xml:space="preserve">вертолета -       </w:t>
              <w:br/>
              <w:t xml:space="preserve">инструктор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женер   </w:t>
              <w:br/>
              <w:t>авиационного звен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       </w:t>
              <w:br/>
              <w:t xml:space="preserve">эксплуатации      </w:t>
              <w:br/>
              <w:t xml:space="preserve">воздушных суд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едущи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ИНСПЕКТОР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связи и радиотех- </w:t>
              <w:br/>
              <w:t xml:space="preserve">ническому обеспе- </w:t>
              <w:br/>
              <w:t xml:space="preserve">чению полетов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       </w:t>
              <w:br/>
              <w:t xml:space="preserve">эксплуатации      </w:t>
              <w:br/>
              <w:t xml:space="preserve">радиоэлектронного </w:t>
              <w:br/>
              <w:t>оборудования (РЭО)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женер по        </w:t>
              <w:br/>
              <w:t xml:space="preserve">эксплуатации      </w:t>
              <w:br/>
              <w:t xml:space="preserve">авиационного      </w:t>
              <w:br/>
              <w:t xml:space="preserve">оборудования (АО) 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 по радио- </w:t>
              <w:br/>
              <w:t xml:space="preserve">электронному      </w:t>
              <w:br/>
              <w:t>оборудованию (РЭО)</w:t>
              <w:br/>
              <w:t xml:space="preserve">и авиационному    </w:t>
              <w:br/>
              <w:t xml:space="preserve">оборудованию (АО) </w:t>
              <w:br/>
              <w:t xml:space="preserve">самолетов         </w:t>
              <w:br/>
              <w:t xml:space="preserve">(вертолетов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авиационно-техни- </w:t>
              <w:br/>
              <w:t xml:space="preserve">ческому           </w:t>
              <w:br/>
              <w:t xml:space="preserve">обеспечению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урман           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мощник командира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чик-штурман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 бортово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женер по эксплу-</w:t>
              <w:br/>
              <w:t xml:space="preserve">атации авиацион-  </w:t>
              <w:br/>
              <w:t xml:space="preserve">ного оборудования </w:t>
              <w:br/>
              <w:t xml:space="preserve">объективного      </w:t>
              <w:br/>
              <w:t xml:space="preserve">контрол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чик-штурман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 бортовой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рши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Ы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петчер по      </w:t>
              <w:br/>
              <w:t xml:space="preserve">перелетам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овой механик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овой оператор </w:t>
              <w:br/>
              <w:t>аппаратуры летного</w:t>
              <w:br/>
              <w:t>контроля по облету</w:t>
              <w:br/>
              <w:t>наземных радиотех-</w:t>
              <w:br/>
              <w:t xml:space="preserve">нических средст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ртовой          </w:t>
              <w:br/>
              <w:t xml:space="preserve">наблюдатель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к авиационный</w:t>
              <w:br/>
              <w:t xml:space="preserve">по эксплуатации   </w:t>
              <w:br/>
              <w:t xml:space="preserve">воздушных суд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>самолету (вертоле-</w:t>
              <w:br/>
              <w:t xml:space="preserve">ту) и двигателя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радиоэлектронному </w:t>
              <w:br/>
              <w:t xml:space="preserve">и авиационному    </w:t>
              <w:br/>
              <w:t xml:space="preserve">оборудованию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эксплуатации      </w:t>
              <w:br/>
              <w:t xml:space="preserve">радиоэлектронного </w:t>
              <w:br/>
              <w:t>оборудования (РЭО)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эксплуатации      </w:t>
              <w:br/>
              <w:t xml:space="preserve">авиационного      </w:t>
              <w:br/>
              <w:t xml:space="preserve">оборудования (АО) 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>самолету (вертоле-</w:t>
              <w:br/>
              <w:t xml:space="preserve">ту) и двигателя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радиоэлектронному </w:t>
              <w:br/>
              <w:t xml:space="preserve">и авиационному    </w:t>
              <w:br/>
              <w:t xml:space="preserve">оборудованию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эксплуатации      </w:t>
              <w:br/>
              <w:t xml:space="preserve">радиоэлектронного </w:t>
              <w:br/>
              <w:t>оборудования (РЭО)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по     </w:t>
              <w:br/>
              <w:t xml:space="preserve">эксплуатации      </w:t>
              <w:br/>
              <w:t xml:space="preserve">авиационного      </w:t>
              <w:br/>
              <w:t xml:space="preserve">оборудования (АО) </w:t>
              <w:br/>
              <w:t xml:space="preserve">воздушного судн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инспекто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авиацион-</w:t>
              <w:br/>
              <w:t>ному подразделению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РСКОЕ (РЕЧНОЕ) ПОДРАЗДЕЛЕНИЕ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   </w:t>
              <w:br/>
              <w:t xml:space="preserve">отделе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 большого </w:t>
              <w:br/>
              <w:t xml:space="preserve">таможенного суд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  <w:br/>
              <w:t xml:space="preserve">руководителе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Е ИНСПЕКТОРЫ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 среднего </w:t>
              <w:br/>
              <w:t xml:space="preserve">таможенного суд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 малого   </w:t>
              <w:br/>
              <w:t xml:space="preserve">таможенного суд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главны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ИЕ ИНСПЕКТОРЫ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ощник командира</w:t>
              <w:br/>
              <w:t xml:space="preserve">большого          </w:t>
              <w:br/>
              <w:t xml:space="preserve">таможенного суд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мощник командира</w:t>
              <w:br/>
              <w:t xml:space="preserve">среднего          </w:t>
              <w:br/>
              <w:t xml:space="preserve">таможенного суд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службы  </w:t>
              <w:br/>
              <w:t xml:space="preserve">большого          </w:t>
              <w:br/>
              <w:t xml:space="preserve">таможенного суд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едущи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ИНСПЕКТОРЫ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ощник начальни-</w:t>
              <w:br/>
              <w:t>ка службы большого</w:t>
              <w:br/>
              <w:t xml:space="preserve">таможенного судн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тарши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Ы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боцман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цман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инспектор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Е ИНСПЕКТОРЫ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техник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хник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-инструктор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ладших     </w:t>
              <w:br/>
              <w:t xml:space="preserve">инспекторов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морскому </w:t>
              <w:br/>
              <w:t xml:space="preserve">(речному)         </w:t>
              <w:br/>
              <w:t xml:space="preserve">подразделению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менный состав </w:t>
              <w:br/>
              <w:t xml:space="preserve">(адъюнкты)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отруднико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ГРАЖДАНСКИЕ СЛУЖАЩИЕ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Е ДОЛЖНОСТИ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службы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отдел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     </w:t>
              <w:br/>
              <w:t xml:space="preserve">отделе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(совет-  </w:t>
              <w:br/>
              <w:t xml:space="preserve">ник) начальника   </w:t>
              <w:br/>
              <w:t xml:space="preserve">управления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государст-</w:t>
              <w:br/>
              <w:t xml:space="preserve">венный таможенный </w:t>
              <w:br/>
              <w:t xml:space="preserve">инспектор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>начальника таможн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пост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   </w:t>
              <w:br/>
              <w:t xml:space="preserve">начальника отдел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     </w:t>
              <w:br/>
              <w:t xml:space="preserve">отделе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(совет-  </w:t>
              <w:br/>
              <w:t xml:space="preserve">ник) начальника   </w:t>
              <w:br/>
              <w:t xml:space="preserve">таможн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вный государст-</w:t>
              <w:br/>
              <w:t xml:space="preserve">венный таможенный </w:t>
              <w:br/>
              <w:t xml:space="preserve">инспектор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едущих     </w:t>
              <w:br/>
              <w:t xml:space="preserve">должносте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Е ДОЛЖНОСТИ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государст-</w:t>
              <w:br/>
              <w:t xml:space="preserve">венный таможенный </w:t>
              <w:br/>
              <w:t xml:space="preserve">инспектор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 </w:t>
              <w:br/>
              <w:t xml:space="preserve">таможенный        </w:t>
              <w:br/>
              <w:t xml:space="preserve">инспектор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1 разряд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2 разряд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3 разряд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государст-</w:t>
              <w:br/>
              <w:t xml:space="preserve">венный таможенный </w:t>
              <w:br/>
              <w:t xml:space="preserve">инспектор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й   </w:t>
              <w:br/>
              <w:t xml:space="preserve">таможенный        </w:t>
              <w:br/>
              <w:t xml:space="preserve">инспектор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1 разряд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2 разряд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лист</w:t>
              <w:br/>
              <w:t xml:space="preserve">3 разряда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старших     </w:t>
              <w:br/>
              <w:t xml:space="preserve">должносте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Е ДОЛЖНОСТИ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ТУ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1 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2 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3 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ня, таможенный пост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1 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2 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3 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ладших     </w:t>
              <w:br/>
              <w:t xml:space="preserve">должностей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лжностей  </w:t>
              <w:br/>
              <w:t xml:space="preserve">государственных   </w:t>
              <w:br/>
              <w:t xml:space="preserve">гражданских       </w:t>
              <w:br/>
              <w:t xml:space="preserve">служащих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347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 1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2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3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4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5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6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7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8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9-го 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0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1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2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3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4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5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6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7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18-го    </w:t>
              <w:br/>
              <w:t xml:space="preserve">разряд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ботнико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ШТАТУ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олжности сотрудников, которые могут быть включены в штатное расписание ГНИВ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лжности сотрудников, которые могут быть включены в штатное расписание акад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составлении таблицы учтены приказы: ФТС России от ______ N ______, Н-ского таможенного управления от _______ N ______, Н-ской таможни от _______ N ______, М-ской таможни от ______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й службы  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АЯ ШТАТНАЯ ЧИСЛ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НЫХ ПОДРАЗДЕЛЕНИЙ ТАМОЖЕННЫХ ОРГАНОВ, ПОДЧИН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-СКОМУ ТАМОЖЕННОМУ УПРАВЛЕНИЮ,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1"/>
        <w:gridCol w:w="104"/>
        <w:gridCol w:w="571"/>
        <w:gridCol w:w="807"/>
        <w:gridCol w:w="811"/>
        <w:gridCol w:w="235"/>
        <w:gridCol w:w="440"/>
        <w:gridCol w:w="811"/>
        <w:gridCol w:w="808"/>
        <w:gridCol w:w="368"/>
        <w:gridCol w:w="310"/>
        <w:gridCol w:w="808"/>
        <w:gridCol w:w="811"/>
        <w:gridCol w:w="494"/>
        <w:gridCol w:w="181"/>
        <w:gridCol w:w="811"/>
        <w:gridCol w:w="807"/>
        <w:gridCol w:w="625"/>
        <w:gridCol w:w="50"/>
        <w:gridCol w:w="811"/>
        <w:gridCol w:w="811"/>
        <w:gridCol w:w="675"/>
        <w:gridCol w:w="76"/>
        <w:gridCol w:w="735"/>
        <w:gridCol w:w="808"/>
        <w:gridCol w:w="675"/>
        <w:gridCol w:w="209"/>
        <w:gridCol w:w="602"/>
        <w:gridCol w:w="811"/>
        <w:gridCol w:w="675"/>
        <w:gridCol w:w="335"/>
        <w:gridCol w:w="472"/>
        <w:gridCol w:w="811"/>
        <w:gridCol w:w="675"/>
        <w:gridCol w:w="466"/>
        <w:gridCol w:w="345"/>
        <w:gridCol w:w="808"/>
        <w:gridCol w:w="678"/>
        <w:gridCol w:w="596"/>
        <w:gridCol w:w="212"/>
        <w:gridCol w:w="811"/>
        <w:gridCol w:w="675"/>
        <w:gridCol w:w="725"/>
        <w:gridCol w:w="86"/>
        <w:gridCol w:w="807"/>
        <w:gridCol w:w="675"/>
        <w:gridCol w:w="811"/>
        <w:gridCol w:w="45"/>
        <w:gridCol w:w="766"/>
        <w:gridCol w:w="140"/>
        <w:gridCol w:w="139"/>
        <w:gridCol w:w="139"/>
        <w:gridCol w:w="257"/>
        <w:gridCol w:w="174"/>
        <w:gridCol w:w="140"/>
        <w:gridCol w:w="139"/>
        <w:gridCol w:w="143"/>
        <w:gridCol w:w="139"/>
        <w:gridCol w:w="139"/>
        <w:gridCol w:w="108"/>
        <w:gridCol w:w="32"/>
        <w:gridCol w:w="117"/>
        <w:gridCol w:w="22"/>
        <w:gridCol w:w="127"/>
        <w:gridCol w:w="16"/>
        <w:gridCol w:w="130"/>
        <w:gridCol w:w="9"/>
        <w:gridCol w:w="129"/>
      </w:tblGrid>
      <w:tr>
        <w:trPr>
          <w:trHeight w:val="720" w:hRule="atLeast"/>
          <w:cantSplit w:val="true"/>
        </w:trPr>
        <w:tc>
          <w:tcPr>
            <w:tcW w:w="19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  </w:t>
              <w:br/>
              <w:t xml:space="preserve">и служба     </w:t>
              <w:br/>
              <w:t xml:space="preserve">организации   </w:t>
              <w:br/>
              <w:t xml:space="preserve">таможенного   </w:t>
              <w:br/>
              <w:t xml:space="preserve">контроля     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    </w:t>
              <w:br/>
              <w:t xml:space="preserve">федеральных   </w:t>
              <w:br/>
              <w:t xml:space="preserve">таможенных    </w:t>
              <w:br/>
              <w:t xml:space="preserve">доходов     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 </w:t>
              <w:br/>
              <w:t xml:space="preserve">инспекторская  </w:t>
              <w:br/>
              <w:t xml:space="preserve">служба     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    </w:t>
              <w:br/>
              <w:t xml:space="preserve">таможенной   </w:t>
              <w:br/>
              <w:t xml:space="preserve">инспекции   </w:t>
            </w:r>
          </w:p>
        </w:tc>
        <w:tc>
          <w:tcPr>
            <w:tcW w:w="24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    </w:t>
              <w:br/>
              <w:t xml:space="preserve">собственной   </w:t>
              <w:br/>
              <w:t xml:space="preserve">безопасности  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- </w:t>
              <w:br/>
              <w:t xml:space="preserve">техническая   </w:t>
              <w:br/>
              <w:t xml:space="preserve">служба     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ая служба 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ровая служба </w:t>
            </w:r>
          </w:p>
        </w:tc>
        <w:tc>
          <w:tcPr>
            <w:tcW w:w="2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ба     </w:t>
              <w:br/>
              <w:t xml:space="preserve">силового    </w:t>
              <w:br/>
              <w:t xml:space="preserve">обеспечения  </w:t>
            </w:r>
          </w:p>
        </w:tc>
        <w:tc>
          <w:tcPr>
            <w:tcW w:w="24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ловая     </w:t>
              <w:br/>
              <w:t xml:space="preserve">служба     </w:t>
            </w:r>
          </w:p>
        </w:tc>
        <w:tc>
          <w:tcPr>
            <w:tcW w:w="2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-      </w:t>
              <w:br/>
              <w:t xml:space="preserve">бухгалтерская   </w:t>
              <w:br/>
              <w:t xml:space="preserve">служба          </w:t>
            </w:r>
          </w:p>
        </w:tc>
        <w:tc>
          <w:tcPr>
            <w:tcW w:w="24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ертно-      </w:t>
              <w:br/>
              <w:t>криминалистичес-</w:t>
              <w:br/>
              <w:t xml:space="preserve">кая служба      </w:t>
            </w:r>
          </w:p>
        </w:tc>
        <w:tc>
          <w:tcPr>
            <w:tcW w:w="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</w:t>
              <w:br/>
              <w:t xml:space="preserve">подразделения </w:t>
            </w:r>
          </w:p>
        </w:tc>
        <w:tc>
          <w:tcPr>
            <w:tcW w:w="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охранитель-</w:t>
              <w:br/>
              <w:t xml:space="preserve">ные подразделе- </w:t>
              <w:br/>
              <w:t xml:space="preserve">ния             </w:t>
            </w:r>
          </w:p>
        </w:tc>
        <w:tc>
          <w:tcPr>
            <w:tcW w:w="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ения   </w:t>
              <w:br/>
              <w:t xml:space="preserve">непосредствен-  </w:t>
              <w:br/>
              <w:t xml:space="preserve">ного подчинения </w:t>
              <w:br/>
              <w:t>и документацион-</w:t>
              <w:br/>
              <w:t>ного обеспечения</w:t>
            </w:r>
          </w:p>
        </w:tc>
        <w:tc>
          <w:tcPr>
            <w:tcW w:w="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шта-</w:t>
              <w:br/>
              <w:t xml:space="preserve">ту  </w:t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спис-</w:t>
              <w:br/>
              <w:t xml:space="preserve">ку   </w:t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</w:t>
              <w:br/>
              <w:t>комп-</w:t>
              <w:br/>
              <w:t xml:space="preserve">лект </w:t>
            </w:r>
          </w:p>
        </w:tc>
      </w:tr>
      <w:tr>
        <w:trPr>
          <w:trHeight w:val="24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</w:t>
            </w:r>
          </w:p>
        </w:tc>
        <w:tc>
          <w:tcPr>
            <w:tcW w:w="18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669" w:type="dxa"/>
            <w:gridSpan w:val="6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И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управления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     </w:t>
              <w:br/>
              <w:t xml:space="preserve">заместитель  </w:t>
              <w:br/>
              <w:t xml:space="preserve">начальника   </w:t>
              <w:br/>
              <w:t xml:space="preserve">управления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управления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таможни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     </w:t>
              <w:br/>
              <w:t xml:space="preserve">заместитель  </w:t>
              <w:br/>
              <w:t xml:space="preserve">начальника   </w:t>
              <w:br/>
              <w:t xml:space="preserve">таможни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таможни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службы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     </w:t>
              <w:br/>
              <w:t xml:space="preserve">заместитель  </w:t>
              <w:br/>
              <w:t xml:space="preserve">начальника   </w:t>
              <w:br/>
              <w:t xml:space="preserve">службы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службы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поста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поста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тдела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отдела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    </w:t>
              <w:br/>
              <w:t xml:space="preserve">(советник)   </w:t>
              <w:br/>
              <w:t xml:space="preserve">начальника   </w:t>
              <w:br/>
              <w:t xml:space="preserve">управления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тделения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     </w:t>
              <w:br/>
              <w:t xml:space="preserve">инспектор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     </w:t>
              <w:br/>
              <w:t xml:space="preserve">инспектор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инспектор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     </w:t>
              <w:br/>
              <w:t xml:space="preserve">инспектор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  <w:br/>
              <w:t xml:space="preserve">сотрудников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669" w:type="dxa"/>
            <w:gridSpan w:val="6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ГРАЖДАНСКИЕ СЛУЖАЩИЕ                                                                      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службы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таможни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поста 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тдела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</w:t>
              <w:br/>
              <w:t xml:space="preserve">начальника   </w:t>
              <w:br/>
              <w:t xml:space="preserve">отдела 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</w:t>
              <w:br/>
              <w:t xml:space="preserve">отделения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мощник     </w:t>
              <w:br/>
              <w:t xml:space="preserve">(советник)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ный госу-</w:t>
              <w:br/>
              <w:t xml:space="preserve">дарственный  </w:t>
              <w:br/>
              <w:t xml:space="preserve">таможенный   </w:t>
              <w:br/>
              <w:t xml:space="preserve">инспектор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госу-</w:t>
              <w:br/>
              <w:t xml:space="preserve">дарственный  </w:t>
              <w:br/>
              <w:t xml:space="preserve">таможенный   </w:t>
              <w:br/>
              <w:t xml:space="preserve">инспектор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-</w:t>
              <w:br/>
              <w:t xml:space="preserve">ный таможен- </w:t>
              <w:br/>
              <w:t>ный инспектор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  </w:t>
              <w:br/>
              <w:t xml:space="preserve">1 разряда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  </w:t>
              <w:br/>
              <w:t xml:space="preserve">2 разряда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ий      </w:t>
              <w:br/>
              <w:t xml:space="preserve">специалист 3 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1 разряда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2 разряда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</w:t>
              <w:br/>
              <w:t xml:space="preserve">3 разряда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госу-  </w:t>
              <w:br/>
              <w:t xml:space="preserve">дарственных  </w:t>
              <w:br/>
              <w:t xml:space="preserve">гражданских  </w:t>
              <w:br/>
              <w:t xml:space="preserve">служащих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669" w:type="dxa"/>
            <w:gridSpan w:val="6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И   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 1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 2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 3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 4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 5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 6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 7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 8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ботник 9-го</w:t>
              <w:br/>
              <w:t xml:space="preserve">разряда   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0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1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2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3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4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5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6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7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ник     </w:t>
              <w:br/>
              <w:t>18-го разряда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  <w:br/>
              <w:t xml:space="preserve">работников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  <w:br/>
              <w:t xml:space="preserve">должностей   </w:t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составлении таблицы учтены приказы: ФТС России от ______ N _____, Н-ского таможенного управления от _______ N ______, Н-ской таможни от ______ N ______, М-ской таможни от _____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й службы 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о.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кад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Л.КИРИЛ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6</Words>
  <Characters>30401</Characters>
  <CharactersWithSpaces>25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6:00Z</dcterms:created>
  <dc:creator>Федеральная таможенная служба</dc:creator>
  <dc:description/>
  <dc:language>en-US</dc:language>
  <cp:lastModifiedBy/>
  <dcterms:modified xsi:type="dcterms:W3CDTF">2011-10-30T20:16:00Z</dcterms:modified>
  <cp:revision>2</cp:revision>
  <dc:subject>Разное</dc:subject>
  <dc:title>Штатная численность сотрудников, государственных гражданских служащих и работников н-ского таможен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