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АКТА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ОЙ КОМИССИИ ПО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ОЙ ЛАБОРАТОРИИ (ЦЕНТ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комиссии, название и адрес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ласть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ценка полноты и правильности пред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атус, организационная структура, административная подчиненность, адрес лаборатории (адреса отдельных структурных подраз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ение лаборатори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ичие и эффективность систем обеспечения качества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ение о квалификации, опыте и полномочиях персонала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хнические требования к помещениям и условиям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спользуемые лабораторией методы исследований,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еспеченность норматив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еспеченность испытательным и вспомогательн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еспеченность средствами измерений, выполнение метрологических правил и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еспеченность питательными средствами, химреактивами, мерной посудой и др. материалами 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спользуемые планы (процедуры) отбора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формация о результатах эксперимента по практическому подтверждению компетентности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наруженные во время работы комиссии замечания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ыводы комиссии о возможности признания технической компетентности и независимости испытательной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кту комиссии прикладывается заполненный рабочий вопросник экспертов по оценке соответствия лаборатории критериям аккредитации, протоколы испытаний контрольных образцов, таблица оценки правильности результатов испытаний контроль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яется в 3-х экземплярах, подписывается всеми членами комиссии. С актом должны быть ознакомлены руководитель организации (или уполномоченное лицо) и испытательной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6:19:00Z</dcterms:modified>
  <cp:revision>2</cp:revision>
  <dc:subject>Разное</dc:subject>
  <dc:title>Содержание акта работы аттестационной комиссии по аккредитации испытательной лаборатории (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