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ческие рекомен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. Общие полож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 АКТА РАБОТЫ АТТЕСТАЦИОН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ККРЕДИТАЦИИ ИСПЫТАТЕЛЬНОЙ ЛАБОРАТОРИИ (ЦЕНТ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став комиссии, название и адрес лаборатории (цент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именование аттестуем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атус, организационная структура, административная подчин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ласть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личие и эффективность системы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еспеченность персоналом и наличие системы управления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остояние помещений и условия размещения и использования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еспеченность норматив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личие оборудования для отбора образцов (проб), измерений и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беспечение единства измерений (проведение поверки средств измерений, наличие аттестованных методик выполнения средств измерений, стандартных образцов, штаммов музейных культур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личие для определения видов лабораторий разрешений лицензио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личие системы (процедур) регистрации данных о процессе проведения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нформация о результатах эксперимента по практическому подтверждению компетентности лаборатории (цент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Заключение по мероприятиям, проведенным в целях устранения несоответствий, обнаруженных во время работы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ыводы комиссии о возможности признания технической компетентности и независимости испытательной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Акт составляется в 3 экземплярах, подписывается всеми членами комиссии. С актом должны быть ознакомлены руководители учреждения и испытательной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4</Characters>
  <CharactersWithSpaces>1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9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6:19:00Z</dcterms:modified>
  <cp:revision>2</cp:revision>
  <dc:subject>Разное</dc:subject>
  <dc:title>Содержание акта работы аттестационной комиссии по аккредитации испытательной лаборатории (центра) Госсанэпид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