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, регистрации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ГРАФ ЖУРНАЛА УЧЕТА МАТЕРИАЛ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ТОРЫМ ВЫНЕСЕНЫ ПОСТАНОВЛЕНИЯ ОБ ОТКА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ЗБУЖДЕНИИ УГОЛОВНОГО ДЕ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1620"/>
        <w:gridCol w:w="1215"/>
        <w:gridCol w:w="1215"/>
        <w:gridCol w:w="2294"/>
        <w:gridCol w:w="3646"/>
        <w:gridCol w:w="2158"/>
      </w:tblGrid>
      <w:tr>
        <w:trPr>
          <w:trHeight w:val="18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 </w:t>
              <w:br/>
              <w:t xml:space="preserve">номер </w:t>
              <w:br/>
              <w:t xml:space="preserve">(по   </w:t>
              <w:br/>
              <w:t>поряд-</w:t>
              <w:br/>
              <w:t xml:space="preserve">ку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несе- </w:t>
              <w:br/>
              <w:t>ния постанов-</w:t>
              <w:br/>
              <w:t xml:space="preserve">ления об     </w:t>
              <w:br/>
              <w:t>отказе в воз-</w:t>
              <w:br/>
              <w:t>буждении уго-</w:t>
              <w:br/>
              <w:t xml:space="preserve">ловного дела </w:t>
              <w:br/>
              <w:t xml:space="preserve">(номер по    </w:t>
              <w:br/>
              <w:t xml:space="preserve">КУСП, дата   </w:t>
              <w:br/>
              <w:t xml:space="preserve">регистрации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ые   </w:t>
              <w:br/>
              <w:t xml:space="preserve">основания  </w:t>
              <w:br/>
              <w:t xml:space="preserve">принятия   </w:t>
              <w:br/>
              <w:t xml:space="preserve">решения со </w:t>
              <w:br/>
              <w:t xml:space="preserve">ссылкой на </w:t>
              <w:br/>
              <w:t xml:space="preserve">статьи УК  </w:t>
              <w:br/>
              <w:t xml:space="preserve">РФ и УПК   </w:t>
              <w:br/>
              <w:t xml:space="preserve">РФ.        </w:t>
              <w:br/>
              <w:t xml:space="preserve">Лицо уста- </w:t>
              <w:br/>
              <w:t>новлено (не</w:t>
              <w:br/>
              <w:t xml:space="preserve">установле- </w:t>
              <w:br/>
              <w:t xml:space="preserve">но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описание</w:t>
              <w:br/>
              <w:t xml:space="preserve">события </w:t>
              <w:br/>
              <w:t xml:space="preserve">(время, </w:t>
              <w:br/>
              <w:t xml:space="preserve">место,  </w:t>
              <w:br/>
              <w:t xml:space="preserve">обстоя- </w:t>
              <w:br/>
              <w:t>тельства</w:t>
              <w:br/>
              <w:t xml:space="preserve">и т.д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- </w:t>
              <w:br/>
              <w:t xml:space="preserve">несено  </w:t>
              <w:br/>
              <w:t>и утвер-</w:t>
              <w:br/>
              <w:t xml:space="preserve">ждено   </w:t>
              <w:br/>
              <w:t xml:space="preserve">поста-  </w:t>
              <w:br/>
              <w:t>новление</w:t>
              <w:br/>
              <w:t>(Ф.И.О.,</w:t>
              <w:br/>
              <w:t xml:space="preserve">долж-   </w:t>
              <w:br/>
              <w:t xml:space="preserve">ность,  </w:t>
              <w:br/>
              <w:t>подпись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, в который </w:t>
              <w:br/>
              <w:t xml:space="preserve">рассмотрены     </w:t>
              <w:br/>
              <w:t>материалы (коли-</w:t>
              <w:br/>
              <w:t xml:space="preserve">чество суток).  </w:t>
              <w:br/>
              <w:t>Данные о продле-</w:t>
              <w:br/>
              <w:t xml:space="preserve">нии (Ф.И.О.,    </w:t>
              <w:br/>
              <w:t xml:space="preserve">должность,      </w:t>
              <w:br/>
              <w:t>звание прокурора</w:t>
              <w:br/>
              <w:t xml:space="preserve">либо начальника </w:t>
              <w:br/>
              <w:t>органа дознания,</w:t>
              <w:br/>
              <w:t>принявшего реше-</w:t>
              <w:br/>
              <w:t xml:space="preserve">ние о продлении </w:t>
              <w:br/>
              <w:t xml:space="preserve">сроков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материалов  </w:t>
              <w:br/>
              <w:t xml:space="preserve">прокурором в порядке      </w:t>
              <w:br/>
              <w:t xml:space="preserve">надзора, процессуальное   </w:t>
              <w:br/>
              <w:t xml:space="preserve">решение прокурора (поста- </w:t>
              <w:br/>
              <w:t xml:space="preserve">новление об отказе в      </w:t>
              <w:br/>
              <w:t xml:space="preserve">возбуждении уголовного    </w:t>
              <w:br/>
              <w:t xml:space="preserve">дела отменено:            </w:t>
              <w:br/>
              <w:t>а) с одновременным возбуж-</w:t>
              <w:br/>
              <w:t xml:space="preserve">дением уголовного дела    </w:t>
              <w:br/>
              <w:t xml:space="preserve">(номер дела, дата возбуж- </w:t>
              <w:br/>
              <w:t xml:space="preserve">дения, статья УК РФ);     </w:t>
              <w:br/>
              <w:t xml:space="preserve">б) материалы возвращены   </w:t>
              <w:br/>
              <w:t>для дополнительной провер-</w:t>
              <w:br/>
              <w:t xml:space="preserve">ки в таможенный орган)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</w:t>
              <w:br/>
              <w:t xml:space="preserve">повторного   </w:t>
              <w:br/>
              <w:t xml:space="preserve">рассмотрения  </w:t>
              <w:br/>
              <w:t xml:space="preserve">материала   </w:t>
              <w:br/>
              <w:t xml:space="preserve">таможенным   </w:t>
              <w:br/>
              <w:t xml:space="preserve">органом    </w:t>
              <w:br/>
              <w:t>(процессуальные</w:t>
              <w:br/>
              <w:t xml:space="preserve">решения,    </w:t>
              <w:br/>
              <w:t xml:space="preserve">дата)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3</Characters>
  <CharactersWithSpaces>1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9:00Z</dcterms:created>
  <dc:creator>Федеральная таможенная служба</dc:creator>
  <dc:description/>
  <dc:language>en-US</dc:language>
  <cp:lastModifiedBy/>
  <dcterms:modified xsi:type="dcterms:W3CDTF">2011-10-30T16:19:00Z</dcterms:modified>
  <cp:revision>2</cp:revision>
  <dc:subject>Разное</dc:subject>
  <dc:title>Содержание граф журнала учета материалов, по которым вынесены постановления об отказе в возбуждении уголовного дела в таможенных орган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