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юста РФ от 02.05.2006 N 139, в которой приведена данная форма, введена в действие с 1 июн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еди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приема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рки в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 сооб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ступл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 ГРАФ ЖУРНАЛА УЧЕТА МАТЕРИАЛ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ОТОРЫМ ВЫНЕСЕНЫ ПОСТАНОВЛЕНИЯ ОБ ОТКАЗ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ОЗБУЖДЕНИИ УГОЛОВНОГО 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349"/>
        <w:gridCol w:w="1350"/>
        <w:gridCol w:w="1890"/>
        <w:gridCol w:w="1216"/>
        <w:gridCol w:w="1214"/>
        <w:gridCol w:w="1485"/>
        <w:gridCol w:w="1621"/>
        <w:gridCol w:w="1349"/>
        <w:gridCol w:w="1484"/>
      </w:tblGrid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. N,</w:t>
              <w:br/>
              <w:t xml:space="preserve">п/п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- </w:t>
              <w:br/>
              <w:t xml:space="preserve">несения  </w:t>
              <w:br/>
              <w:t>постанов-</w:t>
              <w:br/>
              <w:t xml:space="preserve">ления об </w:t>
              <w:br/>
              <w:t xml:space="preserve">отказе в </w:t>
              <w:br/>
              <w:t>возбужде-</w:t>
              <w:br/>
              <w:t xml:space="preserve">нии уго- </w:t>
              <w:br/>
              <w:t xml:space="preserve">ловного  </w:t>
              <w:br/>
              <w:t xml:space="preserve">дела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ые </w:t>
              <w:br/>
              <w:t>основания</w:t>
              <w:br/>
              <w:t xml:space="preserve">принятия </w:t>
              <w:br/>
              <w:t xml:space="preserve">решения  </w:t>
              <w:br/>
              <w:t xml:space="preserve">со ссыл- </w:t>
              <w:br/>
              <w:t xml:space="preserve">кой на   </w:t>
              <w:br/>
              <w:t>статьи УК</w:t>
              <w:br/>
              <w:t xml:space="preserve">и УПК.   </w:t>
              <w:br/>
              <w:t xml:space="preserve">Лицо ус- </w:t>
              <w:br/>
              <w:t>тановлено</w:t>
              <w:br/>
              <w:t>(не уста-</w:t>
              <w:br/>
              <w:t xml:space="preserve">новлено)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описание </w:t>
              <w:br/>
              <w:t xml:space="preserve">события  </w:t>
              <w:br/>
              <w:t xml:space="preserve">(время,  </w:t>
              <w:br/>
              <w:t xml:space="preserve">место,   </w:t>
              <w:br/>
              <w:t xml:space="preserve">обстоя-  </w:t>
              <w:br/>
              <w:t xml:space="preserve">тельства </w:t>
              <w:br/>
              <w:t>происшед-</w:t>
              <w:br/>
              <w:t xml:space="preserve">шего)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 адрес</w:t>
              <w:br/>
              <w:t>и телефон за-</w:t>
              <w:br/>
              <w:t xml:space="preserve">явителя, на- </w:t>
              <w:br/>
              <w:t xml:space="preserve">именование   </w:t>
              <w:br/>
              <w:t xml:space="preserve">предприятия, </w:t>
              <w:br/>
              <w:t xml:space="preserve">учреждения,  </w:t>
              <w:br/>
              <w:t xml:space="preserve">организации, </w:t>
              <w:br/>
              <w:t>общественного</w:t>
              <w:br/>
              <w:t xml:space="preserve">объединения, </w:t>
              <w:br/>
              <w:t>откуда посту-</w:t>
              <w:br/>
              <w:t xml:space="preserve">пило сообще- </w:t>
              <w:br/>
              <w:t xml:space="preserve">ние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- </w:t>
              <w:br/>
              <w:t>несено и</w:t>
              <w:br/>
              <w:t xml:space="preserve">утверж- </w:t>
              <w:br/>
              <w:t xml:space="preserve">дено    </w:t>
              <w:br/>
              <w:t xml:space="preserve">поста-  </w:t>
              <w:br/>
              <w:t>новление</w:t>
              <w:br/>
              <w:t>(Ф.И.О.,</w:t>
              <w:br/>
              <w:t xml:space="preserve">долж-   </w:t>
              <w:br/>
              <w:t xml:space="preserve">ность)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, в </w:t>
              <w:br/>
              <w:t xml:space="preserve">который </w:t>
              <w:br/>
              <w:t>рассмот-</w:t>
              <w:br/>
              <w:t>рены ма-</w:t>
              <w:br/>
              <w:t xml:space="preserve">териалы </w:t>
              <w:br/>
              <w:t xml:space="preserve">(коли-  </w:t>
              <w:br/>
              <w:t xml:space="preserve">чество  </w:t>
              <w:br/>
              <w:t xml:space="preserve">дней);  </w:t>
              <w:br/>
              <w:t xml:space="preserve">кем     </w:t>
              <w:br/>
              <w:t xml:space="preserve">продле- </w:t>
              <w:br/>
              <w:t xml:space="preserve">вался   </w:t>
              <w:br/>
              <w:t>(Ф.И.О.,</w:t>
              <w:br/>
              <w:t xml:space="preserve">долж-   </w:t>
              <w:br/>
              <w:t xml:space="preserve">ность)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- </w:t>
              <w:br/>
              <w:t xml:space="preserve">верки ма- </w:t>
              <w:br/>
              <w:t xml:space="preserve">териалов  </w:t>
              <w:br/>
              <w:t>прокурором</w:t>
              <w:br/>
              <w:t xml:space="preserve">в порядке </w:t>
              <w:br/>
              <w:t xml:space="preserve">надзора   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ение материалов (при    </w:t>
              <w:br/>
              <w:t xml:space="preserve">отмене постановления об     </w:t>
              <w:br/>
              <w:t xml:space="preserve">отказе в возбуждении      </w:t>
              <w:br/>
              <w:t xml:space="preserve">уголовного дела)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урором </w:t>
              <w:br/>
              <w:t xml:space="preserve">отменено   </w:t>
              <w:br/>
              <w:t>постановле-</w:t>
              <w:br/>
              <w:t>ние с одно-</w:t>
              <w:br/>
              <w:t xml:space="preserve">временным  </w:t>
              <w:br/>
              <w:t>возбуждени-</w:t>
              <w:br/>
              <w:t xml:space="preserve">ем уголов- </w:t>
              <w:br/>
              <w:t xml:space="preserve">ного дела  </w:t>
              <w:br/>
              <w:t xml:space="preserve">(N, дата,  </w:t>
              <w:br/>
              <w:t xml:space="preserve">статья УК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-</w:t>
              <w:br/>
              <w:t xml:space="preserve">но по    </w:t>
              <w:br/>
              <w:t>подследс-</w:t>
              <w:br/>
              <w:t>твенности</w:t>
              <w:br/>
              <w:t xml:space="preserve">(N, том, </w:t>
              <w:br/>
              <w:t xml:space="preserve">стр. но- </w:t>
              <w:br/>
              <w:t>менклату-</w:t>
              <w:br/>
              <w:t xml:space="preserve">рного    </w:t>
              <w:br/>
              <w:t>дела, где</w:t>
              <w:br/>
              <w:t xml:space="preserve">хранится </w:t>
              <w:br/>
              <w:t xml:space="preserve">сопрово- </w:t>
              <w:br/>
              <w:t>дительное</w:t>
              <w:br/>
              <w:t xml:space="preserve">письмо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  <w:br/>
              <w:t>повторного</w:t>
              <w:br/>
              <w:t>рассмотре-</w:t>
              <w:br/>
              <w:t xml:space="preserve">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8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9:00Z</dcterms:created>
  <dc:creator>Министерство юстиции Российской Федерации</dc:creator>
  <dc:description/>
  <dc:language>en-US</dc:language>
  <cp:lastModifiedBy/>
  <dcterms:modified xsi:type="dcterms:W3CDTF">2011-10-30T16:19:00Z</dcterms:modified>
  <cp:revision>2</cp:revision>
  <dc:subject>Разное</dc:subject>
  <dc:title>Содержание граф журнала учета материалов, по которым вынесены постановления об отказе в возбуждении уголовного 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