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ИОНОВ И ПРИМЕСЕЙ В ПЛАСТОВОЙ ВОД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держание ионов  │    Количество    │ Диапазон  │  Средн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ь/куб. м примесей,│  исследованных   │ изменения │ зна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/куб. м       ├────────┬─────────┤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кважин │  проб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l  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O4 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HCO3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++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a  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++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g  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+ 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  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+  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K   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си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H                   │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┴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6:19:00Z</dcterms:modified>
  <cp:revision>2</cp:revision>
  <dc:subject>Разное</dc:subject>
  <dc:title>Содержание ионов и примесей в пластовой воде при разработке нефтяных и газонефтяных месторо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