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ащиты прав потреб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получия челове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2005 N 37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     Представля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Опорные базы - в 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, адрес получателя       центр по гриппу и  ОРВИ/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                            экологии   и   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гриппа (по принадлежности)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род, e-mail, факс, телефон        до 5 числа    следующего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учреждения _________________     отчетным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спублика, край, область, город      Почтовая 2 раза 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тивогриппозных антител у здоровых дон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городе ________ за _________ месяц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484"/>
        <w:gridCol w:w="946"/>
        <w:gridCol w:w="810"/>
        <w:gridCol w:w="809"/>
        <w:gridCol w:w="811"/>
        <w:gridCol w:w="810"/>
        <w:gridCol w:w="809"/>
        <w:gridCol w:w="811"/>
        <w:gridCol w:w="1215"/>
        <w:gridCol w:w="1215"/>
        <w:gridCol w:w="1214"/>
      </w:tblGrid>
      <w:tr>
        <w:trPr>
          <w:trHeight w:val="48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тигены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тигенная</w:t>
              <w:br/>
              <w:t xml:space="preserve">формула   </w:t>
              <w:br/>
              <w:t>диагности-</w:t>
              <w:br/>
              <w:t xml:space="preserve">ческого   </w:t>
              <w:br/>
              <w:t>штамма ви-</w:t>
              <w:br/>
              <w:t>руса грип-</w:t>
              <w:br/>
              <w:t xml:space="preserve">па &lt;*&gt;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 </w:t>
              <w:br/>
              <w:t>обсле-</w:t>
              <w:br/>
              <w:t>дован-</w:t>
              <w:br/>
              <w:t xml:space="preserve">ных   </w:t>
              <w:br/>
              <w:t xml:space="preserve">сыво- </w:t>
              <w:br/>
              <w:t xml:space="preserve">роток </w:t>
            </w:r>
          </w:p>
        </w:tc>
        <w:tc>
          <w:tcPr>
            <w:tcW w:w="6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ывороток с указанными титрами  </w:t>
              <w:br/>
              <w:t xml:space="preserve">антител                   </w:t>
              <w:br/>
              <w:t xml:space="preserve">(в обратных величинах)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</w:t>
              <w:br/>
              <w:t xml:space="preserve">&lt;**&gt;    </w:t>
              <w:br/>
              <w:t xml:space="preserve">сероне- </w:t>
              <w:br/>
              <w:t>гативных</w:t>
              <w:br/>
              <w:t xml:space="preserve">лиц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- </w:t>
              <w:br/>
              <w:t xml:space="preserve">геомет- </w:t>
              <w:br/>
              <w:t>рические</w:t>
              <w:br/>
              <w:t xml:space="preserve">титры   </w:t>
              <w:br/>
              <w:t xml:space="preserve">антител </w:t>
              <w:br/>
              <w:t xml:space="preserve">(СГТ    </w:t>
              <w:br/>
              <w:t xml:space="preserve">&lt;***&gt;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 8  </w:t>
              <w:br/>
              <w:t xml:space="preserve">(&lt; 3 </w:t>
              <w:br/>
              <w:t>log2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  <w:br/>
              <w:t xml:space="preserve">(3   </w:t>
              <w:br/>
              <w:t>log2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  <w:br/>
              <w:t xml:space="preserve">(4   </w:t>
              <w:br/>
              <w:t>log2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  <w:br/>
              <w:t xml:space="preserve">(5   </w:t>
              <w:br/>
              <w:t>log2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 </w:t>
              <w:br/>
              <w:t xml:space="preserve">(6   </w:t>
              <w:br/>
              <w:t>log2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8  </w:t>
              <w:br/>
              <w:t xml:space="preserve">(7   </w:t>
              <w:br/>
              <w:t>log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gt;= 256  </w:t>
              <w:br/>
              <w:t xml:space="preserve">(&gt;= 8   </w:t>
              <w:br/>
              <w:t xml:space="preserve">log2)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- </w:t>
              <w:br/>
              <w:t>ные воз-</w:t>
              <w:br/>
              <w:t>будители</w:t>
              <w:br/>
              <w:t>пандеми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(Нsw1N1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  <w:br/>
              <w:t xml:space="preserve">&lt;**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,7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(Н2N2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(Н5)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(Н7)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(Н9)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пидеми-</w:t>
              <w:br/>
              <w:t xml:space="preserve">чески   </w:t>
              <w:br/>
              <w:t>актуаль-</w:t>
              <w:br/>
              <w:t xml:space="preserve">ные ви- </w:t>
              <w:br/>
              <w:t xml:space="preserve">русы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(Н1N1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(Н3N2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  Используются       только      диагностические       штам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ованные для производства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*&gt; С титром антител 1 : 16 и ниж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**&gt; Пример расчета СГ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0 х 20) + (3 х 68) + (4 х 40) + (5 х 10)   2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ГТ = ----------------------------------------- = --- = 2,54 log2 =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00                      1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расчетах СГТ значения &lt; 3 log2 условно   принимаются  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лев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Руководитель опорной ба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3</Characters>
  <CharactersWithSpaces>1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0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6:20:00Z</dcterms:modified>
  <cp:revision>2</cp:revision>
  <dc:subject>Разное</dc:subject>
  <dc:title>Содержание противогриппозных антител у здоровых дон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