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государственного стандарта Российской Федерации ГОСТ Р 40.002-2000, в котором приведена данная форма, осуществляется в обязательном порядке в части требований статьи 46 Федерального закона "О техническом регулировании" от 27.12.2002 N 184-ФЗ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стандарт Российской Федерации ГОСТ Р 40.002-2000, утвержденный Постановлением Госстандарта РФ от 13.04.2000 N 107-ст, в котором приведена данная форма, введен в действие с 1 октяб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2-2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СЕРТИФИКАТА СООТВЕТСТВИЯ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.1. Цифры на формате сертификата соответствия означ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указывают полное и сокращенное (если имеется) наименование органа по сертификации, его регистрационный но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указывают учетный номер бл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приводят слова: выдан... (далее указывают наименование и адрес держателя сертифик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есовпадения юридического адреса предприятия и адреса (адресов) расположения производства этот адрес (адреса) указывают в приложении к сертификату (см. Приложение К)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записывают: "состояние производства способно обеспечить стабильность характеристик продукции, выпускаемой по нормативным документам, указанным в сертификате или в приложении к нему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указывают обозначение государственного стандарта на систему качества и номера пунктов, на соответствие которым проводилась проверка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указывают регистрационный номер сертифик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- указывают дату регистрации сертификата (число, месяц, год) и дату (число, месяц, год), до которой действует сертифик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указывают фамилии и инициалы руководителя органа по сертификации (или его заместителя) и эксперта; подписывают и ставят пе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.2. Цвет сертификата соответствия производства - серы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3</Characters>
  <CharactersWithSpaces>1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6:20:00Z</dcterms:modified>
  <cp:revision>2</cp:revision>
  <dc:subject>Разное</dc:subject>
  <dc:title>Содержание сертификата соответствия производства в системе сертификации ГОСТ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