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государственного стандарта Российской Федерации ГОСТ Р 40.002-2000, в котором приведена данная форма, осуществляется в обязательном порядке в части требований статьи 46 Федерального закона "О техническом регулировании" от 27.12.2002 N 184-ФЗ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стандарт Российской Федерации ГОСТ Р 40.002-2000, утвержденный Постановлением Госстандарта РФ от 13.04.2000 N 107-ст, в котором приведена данная форма, введен в действие с 1 октяб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2-20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СЕРТИФИКАТА СООТВЕТСТВИЯ СИСТЕМЫ КАЧ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1. Цифры на формате сертификата означ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указывают полное и сокращенное (если имеется) наименование органа по сертификации систем качества, его регистрационный но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указывают учетный номер бл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приводят слова: Выдан... (далее указывают наименование и адрес держателя сертифика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а) применительно к промышленной продукции записыв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ГОСТ Р ИСО 900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качества применительно к проектированию, разработке, производству, монтажу и обслуживанию &lt;*&gt;... (далее указывают совокупность наименований продукции, применительно к которой сертифицируется система каче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ГОСТ Р ИСО 900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качества применительно к производству, монтажу и обслуживанию &lt;*&gt;... (далее указывают совокупность наименований продукции, применительно к которой сертифицируется система каче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ГОСТ Р 9003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качества применительно к окончательному контролю и испытаниям &lt;*&gt;... (далее указывают совокупность наименований продукции, применительно к которой сертифицируется система качества)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 перечисленных процессов в сертификате записывают те, которые реализуются в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и сертификации системы качества на соответствие ГОСТ Р ИСО 9001 область сертификации формулируется с учетом возможных модификаций или ассортимента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вокупность наименований продукции формулируется на основе наименования продукции, данного в нормативных документах и технической документации (в стандартах, технических условиях, конструкторской документации и др.), по которой выпускается данная проду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необходимости в сертификате или приложении к нему могут быть указаны нормативные документы, по которым выпускается продукция. Пример заполнения приложения к сертификату дан в Приложении К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менительно к услугам записыв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качества применительно к... (далее указывают наименование услуг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указывают обозначение государственного стандарта (при необходимости, обозначение международного, регионального, национального стандарта или иного документа), на соответствие которому проверялась система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- указывают регистрационный номер сертифик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- указывают дату регистрации сертификата (число, месяц, год) и дату (число, месяц, год), до которой действует сертифик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- указывают фамилии и инициалы руководителя органа по сертификации (или его заместителя) и эксперта; подписывают и ставят пе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2. Цвет сертификата соответствия систем качества - зелены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1</Characters>
  <CharactersWithSpaces>2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6:20:00Z</dcterms:modified>
  <cp:revision>2</cp:revision>
  <dc:subject>Разное</dc:subject>
  <dc:title>Содержание сертификата соответствия системы качества в системе сертификации ГОСТ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