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в вид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ДЕЯТЕЛЬНОСТИ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ИХ ПЕРВИЧНУЮ МЕДИКО-САНИТАРНУЮ ПОМОЩ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ДЕЯТЕЛЬНОСТИ АПТЕЧНЫХ УЧРЕЖДЕНИЙ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ИМЕЮЩИХ ПРАВО НА ГОСУДАРСТВЕННУЮ СОЦИ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Ь В КАЖДОМ СУБЪЕКТЕ РОССИЙСКОЙ ФЕДЕРАЦИИ (ПРЕДСТА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НЕДЕЛЬНО ПО ПОНЕДЕЛЬНИКАМ ДО 10-00 МС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 в табличной форме отдельно по гражданам, государственная социальная помощь которым относится к расходным обязательствам Российской Федерации, и по гражданам, государственная социальная помощь которым относится к расходным обязательства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системе оказания государственной социальной помощи в виде предоставления социаль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щее количество граждан, имеющих право на государственную социальную помощь в субъект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личество ЛПУ, оказывающих первичную медико-санитарную помощь гражданам, имеющим право на получение государственной соц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личество врачей, оказывающих первичную медико-санитарную помощь гражданам, имеющим право на получение государственной социальной помощи, в том числе врачей, имеющих право выписывать рецепты на получение бесплатных лекарственных средств, а также имеющих право назначать гражданам санаторно-курортное лечение и выписывать санаторно-курортные кар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личество фельдшеров, имеющих право выписывать рецепты на получение бесплатных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личество учреждений, отпускающих гражданам лекарственные средства бесплатно, в том числе: аптек, ФАП, прочих пунктов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казании первичной медико-санитарн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ичество обращений граждан за оказанием первичной медико-санитарной помощи (человек, случаев обращ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личество граждан, которым проведены первичные медицинские осмо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личество граждан, которым проведено обязательное диспансерное наблю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личество госпитализированны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личество граждан, которым назначено амбулаторное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личество выписанных рецептов на получение бесплатных лек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личество выданных гражданам справок для получения санаторно-курортной путе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деятельности аптечных учрежд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ичество предъявленных рецептов на получение бесплатных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личество обслуженных рецептов на получение бесплатных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умма, на которую были отпущены лекарственные средства бесплатно (тыс. руб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личество рецептов, по которым организовано отсроченное в течение 10 дней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личество рецептов, по которым гражданину было отказано в отпуске лекарствен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личество обслуженных рецептов, представленных гражданами, временно находящимися на территории данного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умма значений по пп. б), г), д) должна равняться значению по пп. 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0:00Z</dcterms:modified>
  <cp:revision>2</cp:revision>
  <dc:subject>Разное</dc:subject>
  <dc:title>Содержание сведений о деятельности организаций, оказывающих первичную медико-санитарную помощь, и о деятельности аптечных учреждений в отношении граждан, имеющих право на государственную социальную помощь в каждом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