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деятель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казанию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в вид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 О ПРЕДОСТАВЛЕНИИ ГРАЖДАН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ЕЮЩИМ ПРАВО НА ПОЛУЧЕНИЕ ГОСУДАРСТВЕННОЙ СОЦИ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ОЩИ, БЕСПЛАТНЫХ ПРОЕЗДНЫХ ДОКУМЕНТОВ ДЛЯ ПРОЕЗ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МЕЖДУГОРОДНОМ ТРАНСПОРТЕ К МЕСТУ ЛЕЧЕНИЯ И ОБРАТН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НА ПРИГОРОДНОМ ЖЕЛЕЗНОДОРОЖНОМ ТРАНСПОР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личество и стоимость выданных гражданам бесплатных проездных документов для проезда к месту лечения и обратно на основании талонов или именных направлений на право получения бесплатных проездных документов, выданных исполнительными органами Фонда социального страхования Российской Федерации или органами соци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личество и стоимость выданных гражданам бесплатных документов для проезда на пригородном железнодорожном транспо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личество отказов в выдаче гражданам в установленном порядке бесплатных проездных документов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проезда к месту лечения и обрат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проезда на пригородном железнодорожном транспо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3</Characters>
  <CharactersWithSpaces>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20:00Z</dcterms:modified>
  <cp:revision>2</cp:revision>
  <dc:subject>Разное</dc:subject>
  <dc:title>Содержание сведений о предоставлении гражданам, имеющим право на получение государственной социальной помощи, бесплатных проездных документов для проезда на междугородном транспорте к месту лечения и обратно, а также на пригородном железнодорожном трансп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