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в вид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О СОДЕЙСТВИИ АДМИНИСТ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РАВИТЕЛЬНЫХ УЧРЕЖДЕНИЙ В РЕАЛИЗАЦИИ ПРАВ ГРАЖДА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ЖДЕННЫХ К ЛИШЕНИЮ СВОБОДЫ, НА ПОЛУ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личество граждан, осужденных к лишению свободы, имеющих право на получение государственной социальной помощи в виде предоставления соци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личество заявлений, поданных гражданами, осужденными к лишению свободы, на получение/отказ от получения соци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личество лекарственных средств (количество упаковок и сумма), полученных гражданами, осужденными к лишению свободы, в рамках оказания государственной социальной помощи в виде предоставления соци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9</Characters>
  <CharactersWithSpaces>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20:00Z</dcterms:modified>
  <cp:revision>2</cp:revision>
  <dc:subject>Разное</dc:subject>
  <dc:title>Содержание сведений о содействии администраций исправительных учреждений в реализации прав граждан, осужденных к лишению свободы, на получение соци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