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ТЕХНИЧЕСКОГО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ПОЛНЕННЫМ ИНЖЕНЕРНО-ГЕОДЕЗИЧЕСКИМ ИЗЫСКА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- цель и наименование объекта изысканий; документы, на основании которых выполнялись изыскания; кем выдано разрешение на право производства работ; сроки выполнения работ (по плану, фактически); состав исполнителей; общие трудозатраты; объемы выполненных работ (в физическом выражении); договорная цена; перечень нормативных документов, в соответствии с которыми выполнены инженерно-геодезические и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ая физико-географическая характеристика района изысканий - местонахождение объекта изысканий; категория сложности работ; продолжительность полевого периода и продолжительность неблагоприятного для производства работ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пографо-геодезическая изученность района изысканий - наличие топографических карт и планов, а также опорных геодезических сетей; использование материалов аэро- и космофото-и топографических съемок прошлы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истемы координат, съемочные геодезические сети - принятые системы координат и высот; схемы плановой и высотной съемочных геодезических сетей; характеристики опорных пунктов и реперов; технические характеристики ходов съемочного обоснования (длина хода, число углов, невязки); методы измерений линий, углов, превышений, а также использованные геодезические приборы; способы уравнивания планового и высотного съемочного обоснования; оценки точности ходов съемочной геодезической сети; закрепление пунктов (точек) планового съемочного обоснования; местоположение заложенных реперов; метрологическое обеспечение средств геодезических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опографические съемки и специа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опографические съемки по трассе новой железной и автомобильной дороги - ширина полосы или границы, масштаб, сечение рельефа и способ съемки по трассе новой дороги, а также площадок под раздельные пункты, искусственные сооружения, карьеры и т.п.; съемка поперечных профилей; характеристика основы, на которой составлены инженерно-топографические планы, количество планш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ъемка существующих железных дорог - схема разбивки пикетажа; съемка плана и профиля железнодорожного пути и расчет кривых; съемка поперечных профилей; топографические съемки площадок искусственных и других проектируемых сооружений, карьеров, переездов съемка подземных и надземных коммуникаций, пересекаемых железной доро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ъемка железнодорожных станций - способы съемки путевого развития и пристанционной территории; схема разбивки пикетажа, съемка поперечных профилей; съемка подземных и надземных коммуникаций; съемка искусственных сооружений, переездов, габаритных расстояний, сортировочных горок; масштабы составляемых планов; перечень и площади снятых 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эрофототопографическая съемка - воздушное фотографирование; фотолабораторные и фотограмметрические работы, оценка качества залетов; камеральные фотограмметрические и стереотопографические работы (фототриангуляция, составление инженерно-топографических планов, фотограмметрическая съемка поперечников, кривых и других элементов станционной ситу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левой контроль топографо-геодезических работ и его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Геодезические работы для обеспечения инженерно-геологических и инженерно-гидрометеорологических и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ора, общежитие, автотранспорт, техника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втоматизация работ - автоматизация полевых и камеральных работ; используемое техническое и программ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хнический контроль и приемк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чень материалов, передаваемых в бюро технической информации (архив), заказчику и органам, выдавшим разрешение на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клю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4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Министерство транспортного строительства СССР</dc:creator>
  <dc:description/>
  <dc:language>en-US</dc:language>
  <cp:lastModifiedBy/>
  <dcterms:modified xsi:type="dcterms:W3CDTF">2011-10-30T16:20:00Z</dcterms:modified>
  <cp:revision>2</cp:revision>
  <dc:subject>Разное</dc:subject>
  <dc:title>Содержание технического отчета по выполненным инженерно-геодезическим изыскания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