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гранкомандиров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за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_ от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е содержание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команд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команд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елегации) поруч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жидаемые результ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уководитель Делег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400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Федеральная служба по надзору в сфере транспорта</dc:creator>
  <dc:description/>
  <dc:language>en-US</dc:language>
  <cp:lastModifiedBy/>
  <dcterms:modified xsi:type="dcterms:W3CDTF">2011-10-30T16:20:00Z</dcterms:modified>
  <cp:revision>2</cp:revision>
  <dc:subject>Разное</dc:subject>
  <dc:title>Содержание технического задания командированных за границу работников Федеральной службы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