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Е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ЖЕЛЕЗНОДОРОЖНЫЕ ПЕРЕВОЗКИ ПАССАЖИРОВ В ПРИГОРОД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И ОБЪЕМНЫМ ПОКАЗАТЕЛЯМ РАБОТЫ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РОДНЫХ ПАССАЖИРСКИХ 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крупненной статьи затрат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Затраты, связанные  с  оплатой  услуг сторонних</w:t>
              <w:br/>
              <w:t>организаций   для    выполнения    железнодорожных</w:t>
              <w:br/>
              <w:t xml:space="preserve">перевозок пассажиров в пригородном сообщении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 Затраты,   связанные     с     использованием</w:t>
              <w:br/>
              <w:t>инфраструктуры железнодорожного транспорта  общего</w:t>
              <w:br/>
              <w:t xml:space="preserve">пользования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илометры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Расходы по использованию арендуемых  основных</w:t>
              <w:br/>
              <w:t xml:space="preserve">средств    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илометры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   Расходы,   связанные   с   управлением    и</w:t>
              <w:br/>
              <w:t xml:space="preserve">эксплуатацией железнодорожного подвижного состав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часы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   Расходы    на    ремонт    железнодорожного</w:t>
              <w:br/>
              <w:t xml:space="preserve">подвижного состава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илометры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 Собственные   затраты   компании   пригородных</w:t>
              <w:br/>
              <w:t xml:space="preserve">пассажирских перевозок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    Затраты,    связанные    с     содержанием</w:t>
              <w:br/>
              <w:t xml:space="preserve">железнодорожного подвижного состава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илометры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   Затраты,    связанные    с    эксплуатацией</w:t>
              <w:br/>
              <w:t xml:space="preserve">железнодорожного подвижного состава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илометры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     Затраты,     связанные     с     ремонтом</w:t>
              <w:br/>
              <w:t xml:space="preserve">железнодорожного подвижного состава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илометры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  Затраты,  связанные  с  продажей   проездных</w:t>
              <w:br/>
              <w:t xml:space="preserve">документов (билетов)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   Затраты,    связанные    с    обслуживанием</w:t>
              <w:br/>
              <w:t xml:space="preserve">пассажиров на вокзалах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&lt;*&gt;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1.  Затраты  по  эксплуатации  и  обслуживанию</w:t>
              <w:br/>
              <w:t xml:space="preserve">АСОКУПЭ    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2. Затраты по амортизации устройств АСОКУПЭ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&lt;*&gt;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2. Затраты  по  оказанию  услуг  на  вокзалах,</w:t>
              <w:br/>
              <w:t>связанных   с    пассажирскими    перевозками    в</w:t>
              <w:br/>
              <w:t xml:space="preserve">пригородном сообщении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не предусмотрен прямой учет затрат по субъект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Федеральная служба по тарифам</dc:creator>
  <dc:description/>
  <dc:language>en-US</dc:language>
  <cp:lastModifiedBy/>
  <dcterms:modified xsi:type="dcterms:W3CDTF">2011-10-30T16:25:00Z</dcterms:modified>
  <cp:revision>2</cp:revision>
  <dc:subject>Разное</dc:subject>
  <dc:title>Соответствие затрат на железнодорожные перевозки пассажиров в пригородном сообщении объемным показателям работы компании пригородных пассажирски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