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поставление численности и структуры безраб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численностью и структурой ИРС по видам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и трем основным квалификационным груп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разрезе профессий (по ОКПДТ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бот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С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численность (человек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деятельности и      </w:t>
              <w:br/>
              <w:t xml:space="preserve">основным квалификационным группам в      </w:t>
              <w:br/>
              <w:t xml:space="preserve">разрезе профессий (по ОКПДТР):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вид деятельности (наименование вида  </w:t>
              <w:br/>
              <w:t xml:space="preserve">деятельности)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высококвалифицированные работники    </w:t>
              <w:br/>
              <w:t xml:space="preserve">(1 - 2 укрупненные группы по ОКЗ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фессиям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работники среднего уровня            </w:t>
              <w:br/>
              <w:t>квалификации (3 - 8 укрупненные группы по</w:t>
              <w:br/>
              <w:t xml:space="preserve">ОКЗ)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фессиям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низкоквалифицированные работники     </w:t>
              <w:br/>
              <w:t xml:space="preserve">(9 группа по ОКЗ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фессиям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вид деятельности (наименование вида  </w:t>
              <w:br/>
              <w:t xml:space="preserve">деятельности)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, занятых         </w:t>
              <w:br/>
              <w:t xml:space="preserve">иностранными работниками и совпадающих   </w:t>
              <w:br/>
              <w:t xml:space="preserve">по структуре со структурой безработных   </w:t>
              <w:br/>
              <w:t xml:space="preserve">(абсолютный показатель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, занятых         </w:t>
              <w:br/>
              <w:t xml:space="preserve">иностранными работниками и совпадающих   </w:t>
              <w:br/>
              <w:t xml:space="preserve">по структуре со структурой безработных в </w:t>
              <w:br/>
              <w:t xml:space="preserve">отношении к общей численности ИРС в %    </w:t>
              <w:br/>
              <w:t xml:space="preserve">(относительный показатель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о   соотношении структуры безработицы и ИРС по ви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 деятельности  и  трем выделенным квалификацио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м в разрезе профессий (о  количестве рабочих мест, котор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стоящее время  заняты  ИРС, могли  бы  быть  заняты мест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работными)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1</Characters>
  <CharactersWithSpaces>1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6:00Z</dcterms:modified>
  <cp:revision>2</cp:revision>
  <dc:subject>Разное</dc:subject>
  <dc:title>Сопоставление численности и структуры безработных с численностью и структурой иностранной рабочей силы по видам экономической деятельности и ТРЕм основным квалификационным группам в разрезе профессий (по ОКПД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