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поставление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 иностранным работникам разрешений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численностью зарегистрированных по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ислом полученных от работодателей уведомлений о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аботу иностран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иностранных граждан, зарегистрированных</w:t>
              <w:br/>
              <w:t>по месту пребывания в субъекте Российской Федерации</w:t>
              <w:br/>
              <w:t xml:space="preserve">в отчетном периоде (человек)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иностранных граждан, получивших        </w:t>
              <w:br/>
              <w:t xml:space="preserve">разрешение на работу в субъекте Российской         </w:t>
              <w:br/>
              <w:t xml:space="preserve">Федерации в отчетном периоде (человек)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между числом зарегистрированных иностранных</w:t>
              <w:br/>
              <w:t>граждан и получивших разрешение на работу (человек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числа иностранных граждан,             </w:t>
              <w:br/>
              <w:t xml:space="preserve">зарегистрированных по месту пребывания в субъекте  </w:t>
              <w:br/>
              <w:t>Российской Федерации, и числа разрешений на работу,</w:t>
              <w:br/>
              <w:t xml:space="preserve">выданных иностранным гражданам за отчетный период, </w:t>
              <w:br/>
              <w:t xml:space="preserve">%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числа разрешений на работу, выданных   </w:t>
              <w:br/>
              <w:t xml:space="preserve">гражданам стран СНГ за отчетный период, и числа    </w:t>
              <w:br/>
              <w:t xml:space="preserve">уведомлений, полученных от работодателей, %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о соотношении зарегистрированных иностранных гражд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получивших  разрешение   на  работу  (косвенно  -  об  уров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ности незаконной занятости иностранных граждан)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о соотношении числа выданных разрешений на работу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уведомлений  от  работодателей  (косвенно - об уров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ности теневого (без договора) найма ИРС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численности выданных иностранным работникам разрешений на работу с численностью зарегистрированных по месту пребывания и числом полученных от работодателей уведомлений о приеме на работу иностран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