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поставление дина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енности привлекаемой ИРС с динамикой ва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онального продукта (ВР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казатель             │           Год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2005  │  2006   │  20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П (млн. рублей)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рганизаций, отгрузка товаров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 собственного производства в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х ценах по видам экономической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(тыс. рублей / % к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у году):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...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ИРС, всего (человек / %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редыдущему году / % к численности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)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 деятельности: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...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ад ИРС в производство товаров и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, всего (тыс. рублей),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 экономической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...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о  динамике  изменения  вклада  ИРС  в  производ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  и   услуг,   в   том   числе  по  видам  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5:00Z</dcterms:modified>
  <cp:revision>2</cp:revision>
  <dc:subject>Разное</dc:subject>
  <dc:title>Сопоставление динамики численности привлекаемой иностранной рабочей силы с динамикой валового регионального продукта (ВР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