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поставление долей ИРС в численности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укрупненным квалификационным групп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ИРС в     </w:t>
              <w:br/>
              <w:t xml:space="preserve">численности    </w:t>
              <w:br/>
              <w:t xml:space="preserve">занятых, %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ая (средняя) доля ИРС в численности </w:t>
              <w:br/>
              <w:t xml:space="preserve">занятых по субъекту Российской Федерации, %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укрупненным квалификационным </w:t>
              <w:br/>
              <w:t xml:space="preserve">группам: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высококвалифицированные работники       </w:t>
              <w:br/>
              <w:t xml:space="preserve">(1 - 2 укрупненные группы по ОКЗ)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работники среднего уровня квалификации  </w:t>
              <w:br/>
              <w:t xml:space="preserve">(3 - 8 укрупненные группы по ОКЗ)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низкоквалифицированные работники        </w:t>
              <w:br/>
              <w:t xml:space="preserve">(9 группа по ОКЗ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соотношении долей  ИРС  в  численности  занятых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м группам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5:00Z</dcterms:modified>
  <cp:revision>2</cp:revision>
  <dc:subject>Разное</dc:subject>
  <dc:title>Сопоставление долей иностранной рабочей силы в численности занятых по укрупненным квалификационным групп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