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ЛЕНИЕ ФАКТИЧЕСКИХ И РАСЧЕТНЫХ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ИСТОРИИ РАЗ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 xml:space="preserve">д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добывающих </w:t>
              <w:br/>
              <w:t xml:space="preserve">скважин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нагнетат. </w:t>
              <w:br/>
              <w:t xml:space="preserve">скважин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</w:t>
              <w:br/>
              <w:t xml:space="preserve">нефти,  </w:t>
              <w:br/>
              <w:t xml:space="preserve">тыс. 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</w:t>
              <w:br/>
              <w:t xml:space="preserve">жидкости, </w:t>
              <w:br/>
              <w:t xml:space="preserve">тыс. 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чка  </w:t>
              <w:br/>
              <w:t xml:space="preserve">воды,   </w:t>
              <w:br/>
              <w:t xml:space="preserve">тыс. 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овое </w:t>
              <w:br/>
              <w:t xml:space="preserve">давление, </w:t>
              <w:br/>
              <w:t xml:space="preserve">МП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га- </w:t>
              <w:br/>
              <w:t xml:space="preserve">за, млн.   </w:t>
              <w:br/>
              <w:t xml:space="preserve">куб. м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 </w:t>
              <w:br/>
              <w:t xml:space="preserve">конденста- </w:t>
              <w:br/>
              <w:t xml:space="preserve">та, тыс. 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14 - 17 приводятся только для газонефтяных зал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фактических и расчетных технологических показателей истории раз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