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ОСТАВЛЕНИЕ ОСНОВНЫХ ТЕХНИКО-ЭКОНОМ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ВАРИАНТОВ РАЗРАБОТКИ НЕФТЯ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АЗОНЕФТЯНОГО) МЕСТОРОЖДЕ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могут быть приведены по пятилеткам и за весь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казатели                   │   Вариан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</w:t>
      </w:r>
      <w:r>
        <w:rPr/>
        <w:t>I │II │III│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ектный уровень добычи нефти, тыс. т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ектный уровень добычи природного газа,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н. куб. м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оектный уровень добычи конденсата, тыс. 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роектный срок разработки, годы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копленная добыча, млн. т: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нефти   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жидкости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иродного газа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конденсата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копленная закачка воды (реагента), млн. т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Фонд скважин, всего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: 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обывающих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агнетательных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Фонд скважин для бурения, всего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.ч.: 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обывающих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агнетательных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редняя обводненность к концу разработки, %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эффициент извлечения нефти, доли ед.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апитальные вложения, млрд. руб.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Эксплуатационные затраты с учетом амортиза-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ых отчислений, млрд. руб.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Дисконтированный поток наличности,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рд. руб.: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коэффициент дисконтирования .....%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коэффициент дисконтирования .....%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Индекс доходности, ед.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Окупаемость капитальных вложений, годы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Внутренняя норма рентабельности (IRR), %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Доход государства (налоги и платежи),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рд. руб.                                   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6:26:00Z</dcterms:modified>
  <cp:revision>2</cp:revision>
  <dc:subject>Разное</dc:subject>
  <dc:title>Сопоставление основных технико-экономических показателей вариантов разработки нефтяного (газонефтяного) местор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