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ценки эффектив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ИР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опоставление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юджета субъекта Российской Федерации,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 привлечением и использованием ИРС, с вкладом ИР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доходную часть бюдже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1619"/>
      </w:tblGrid>
      <w:tr>
        <w:trPr>
          <w:trHeight w:val="36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</w:t>
              <w:br/>
              <w:t xml:space="preserve">показателя </w:t>
            </w:r>
          </w:p>
        </w:tc>
      </w:tr>
      <w:tr>
        <w:trPr>
          <w:trHeight w:val="36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иностранных граждан, которым была       </w:t>
              <w:br/>
              <w:t xml:space="preserve">оказана экстренная медицинская помощь (человек)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бюджета на оказание экстренной медицинской  </w:t>
              <w:br/>
              <w:t xml:space="preserve">помощи иностранным гражданам (тыс. рублей)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бюджета на оказание другой медицинской      </w:t>
              <w:br/>
              <w:t xml:space="preserve">помощи иностранным гражданам (тыс. рублей)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исленность детей иностранных граждан, обучающихся в</w:t>
              <w:br/>
              <w:t xml:space="preserve">детских дошкольных учреждениях и школах (человек)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бюджета на содержание и обучение детей      </w:t>
              <w:br/>
              <w:t xml:space="preserve">иностранных граждан, обучающихся в детских          </w:t>
              <w:br/>
              <w:t xml:space="preserve">дошкольных учреждениях и школах (тыс. рублей)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бюджета на поддержание социальной           </w:t>
              <w:br/>
              <w:t>инфраструктуры, используемой иностранными гражданами</w:t>
              <w:br/>
              <w:t xml:space="preserve">(общежития, и т.п.) в субъекте (тыс. рублей)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бюджета на депортацию и административное    </w:t>
              <w:br/>
              <w:t xml:space="preserve">выдворение иностранных работников (тыс. рублей)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чие расходы бюджета субъекта Российской Федерации</w:t>
              <w:br/>
              <w:t xml:space="preserve">(тыс. рублей) 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окупные расходы бюджета субъекта Российской      </w:t>
              <w:br/>
              <w:t>Федерации, связанные с привлечением и использованием</w:t>
              <w:br/>
              <w:t xml:space="preserve">ИРС (тыс. рублей)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вокупные расходы муниципальных бюджетов субъекта  </w:t>
              <w:br/>
              <w:t xml:space="preserve">Российской Федерации, связанные с привлечением и    </w:t>
              <w:br/>
              <w:t xml:space="preserve">использованием ИРС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ад ИРС в доходную часть бюджетов по видам        </w:t>
              <w:br/>
              <w:t xml:space="preserve">деятельности (объем НДФЛ, полученный с фонда        </w:t>
              <w:br/>
              <w:t xml:space="preserve">заработной платы, выплачиваемой ИРС, по видам       </w:t>
              <w:br/>
              <w:t xml:space="preserve">деятельности, определяемый пропорционально ее доле  </w:t>
              <w:br/>
              <w:t xml:space="preserve">в численности занятых)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 о соотношении совокупных  расходов  бюджета  субъек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связанных с привлечением и  использован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РС, и совокупного вклада ИРС в доходную часть бюджетов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96</Characters>
  <CharactersWithSpaces>19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6:26:00Z</dcterms:modified>
  <cp:revision>2</cp:revision>
  <dc:subject>Разное</dc:subject>
  <dc:title>Сопоставление расходов бюджета субъекта Российской Федерации, связанных с привлечением и использованием иностранной рабочей силы (ИРС), с вкладом ИРС в доходную часть бюдже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