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Р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п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емесячной номинальной начисленной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РС и российских граждан по видам деятельности и в разре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валификационных гру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┬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ь           │  Граждане  │ ИРС │Соотно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Российской │     │ з/п ИРС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Федерации  │     │ граждан РФ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│     │ </w:t>
      </w:r>
      <w:r>
        <w:rPr/>
        <w:t>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│     │ </w:t>
      </w:r>
      <w:r>
        <w:rPr/>
        <w:t>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есячная номинальная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ная заработная плата по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Федерации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видам      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   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                      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                      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укрупненным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онным группам: 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высококвалифицированные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и                 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 - 2 укрупненные группы по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З)                      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работники среднего уровня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 (3 - 8 укрупненные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ы по ОКЗ)            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- низкоквалифицированные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и                 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9 группа по ОКЗ)               │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┴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о величине разрыва в зарплате между ИРС и российск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ами по видам деятельности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о величине разрыва в зарплате между ИРС и российск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ами по квалификационным группам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2</Characters>
  <CharactersWithSpaces>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6:00Z</dcterms:modified>
  <cp:revision>2</cp:revision>
  <dc:subject>Разное</dc:subject>
  <dc:title>Сопоставление среднемесячной номинальной начисленной заработной платы иностранной рабочей силы и российских граждан по видам деятельности и в разрезе квалификационных груп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