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поставление темпов ро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и ИРС и доли ИРС в численности занятых с темп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та численности занятых в субъект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351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ы роста численности ИРС (%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доли ИРС в численности     </w:t>
              <w:br/>
              <w:t xml:space="preserve">занятых по годам (%)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потребности в привлечении  </w:t>
              <w:br/>
              <w:t xml:space="preserve">ИРС по заявкам работодателей (%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ы роста численности занятых в    </w:t>
              <w:br/>
              <w:t xml:space="preserve">экономике субъекта Российской        </w:t>
              <w:br/>
              <w:t xml:space="preserve">Федерации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темпов роста численности привлекаемой ИРС  в  со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темпами роста численности занятых в экономике региона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6:00Z</dcterms:modified>
  <cp:revision>2</cp:revision>
  <dc:subject>Разное</dc:subject>
  <dc:title>Сопоставление темпов роста численности иностранной рабочей силы и доли ИРС в численности занятых с темпами роста численности занятых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