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4.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ОСТАВЛЕНИЕ УТВЕРЖДЕННЫХ И РАСЧЕТНЫХ КОЭФФИЦИ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ЛЕЧЕНИЯ НЕФТИ (КИН) ИЗ НЕД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рож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1081"/>
        <w:gridCol w:w="809"/>
        <w:gridCol w:w="1216"/>
        <w:gridCol w:w="1214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запа-</w:t>
              <w:br/>
              <w:t xml:space="preserve">с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ны,</w:t>
              <w:br/>
              <w:t>учас-</w:t>
              <w:br/>
              <w:t xml:space="preserve">тк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,   </w:t>
              <w:br/>
              <w:t>утверж-</w:t>
              <w:br/>
              <w:t xml:space="preserve">денный </w:t>
              <w:br/>
              <w:t xml:space="preserve">в ГКЗ  </w:t>
              <w:br/>
              <w:t xml:space="preserve">РФ,    </w:t>
              <w:br/>
              <w:t xml:space="preserve">доли   </w:t>
              <w:br/>
              <w:t xml:space="preserve">ед.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ри-</w:t>
              <w:br/>
              <w:t xml:space="preserve">анты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е коэффициенты, доли ед.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тесне-</w:t>
              <w:br/>
              <w:t>ния неф-</w:t>
              <w:br/>
              <w:t xml:space="preserve">т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а  </w:t>
              <w:br/>
              <w:t>вытесне-</w:t>
              <w:br/>
              <w:t xml:space="preserve">нием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а  </w:t>
              <w:br/>
              <w:t>заводне-</w:t>
              <w:br/>
              <w:t xml:space="preserve">нием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7</Characters>
  <CharactersWithSpaces>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6:26:00Z</dcterms:modified>
  <cp:revision>2</cp:revision>
  <dc:subject>Разное</dc:subject>
  <dc:title>Сопоставление утвержденных и расчетных коэффициентов извлечения нефти (КИН) из не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