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2 г. N 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┌─┐    ┌─┐┌─┐    ┌─┐┌─┐           </w:t>
      </w:r>
      <w:r>
        <w:rPr/>
        <w:t>Н          ┌─┐┌─┐┌─┐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│ │    │ ││ │    │ ││ │    </w:t>
      </w:r>
      <w:r>
        <w:rPr/>
        <w:t>СОПРОВОДИТЕЛЬНЫЙ  │ ││ ││ │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└─┘    └─┘└─┘    └─┘└─┘         </w:t>
      </w:r>
      <w:r>
        <w:rPr/>
        <w:t>БЛАНК        └─┘└─┘└─┘  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ере-   N инст-   N счет-                      N          N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ного   руктор-   ного                       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 ского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┌─┐ Образец ┌─┐┌─┐┌─┐┌─┐┌─┐┌─┐┌─┐┌─┐┌─┐┌─┐ Образец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X│ исправ- │/│ написа- │1││2││3││4││5││6││7││8││9││0│ исправ-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ления   └─┘ ния     └─┘└─┘└─┘└─┘└─┘└─┘└─┘└─┘└─┘└─┘ ления  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метки:      цифр:                                  цифры: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олняется переписчик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1890"/>
        <w:gridCol w:w="323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в том </w:t>
              <w:br/>
              <w:t>числе внутри-</w:t>
              <w:br/>
              <w:t xml:space="preserve">городской)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  </w:t>
              <w:br/>
              <w:t>пункт (город,</w:t>
              <w:br/>
              <w:t>пгт, поселок,</w:t>
              <w:br/>
              <w:t>село, деревня</w:t>
              <w:br/>
              <w:t xml:space="preserve">и т.д.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    </w:t>
              <w:br/>
              <w:t xml:space="preserve">(городская,  </w:t>
              <w:br/>
              <w:t xml:space="preserve">поселковая)  </w:t>
              <w:br/>
              <w:t>администраци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jc w:val="both"/>
        <w:rPr/>
      </w:pPr>
      <w:r>
        <w:rPr/>
        <w:t xml:space="preserve">                    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ское поселение └─┘         часть населенного пункта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льская местность  └─┘         целый населенный пункт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┐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писчик │            │  Инструктор - контролер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┘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олняется в территориальных органах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полняется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ля сельской мест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┌─┐              ┌─┐┌─┐┌─┐┌─┐┌─┐┌─┐             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│ │              │ ││ ││ ││ ││ ││ │             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└─┘              └─┘└─┘└─┘└─┘└─┘└─┘               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субъекта        Код городского поселения          Код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 (внутригородского района)     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или сельск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┌─┐┌─┐                          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│ ││ │                          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└─┘└─┘                          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бланков                 Число переписанных ли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ртфеле                   населенному пункту (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а к автоматизированной     Добавлено при комплек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бот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┬─────┬─────────┐  ┌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Вид     │Дата │Фамилия  │  │N пере-   │N инст-   │N с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работы   │окон-│исполни- │  │писного   │рукторско-│ного у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│</w:t>
      </w:r>
      <w:r>
        <w:rPr/>
        <w:t>чания│теля     │  │участка   │го участка│ст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┼─────┼─────────┤  ├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омплектовка│     │         │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┼─────┼─────────┤  ├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┼─────┼─────────┤  ├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┼─────┼─────────┤  ├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┼─────┼─────────┤  ├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┴─────┴─────────┘  └──────────┴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   ┌─┐   ┌─┐   ┌─┐      │ │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зерв  1 └─┘ 2 └─┘ 3 └─┘ 4 └─┘    А └─┘ Б └─┘ В └─┘ Г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6</Characters>
  <CharactersWithSpaces>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27:00Z</dcterms:modified>
  <cp:revision>2</cp:revision>
  <dc:subject>Разное</dc:subject>
  <dc:title>Сопроводительный бланк (документ всероссийской переписи на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