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Временным требован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представлению 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е агентств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недропользованию материалов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основывающих провед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еологоразведочных работ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углеводородно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ырье и подземные вод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1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Состояние лицензирования пользования недр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на территории ________________________________ в 2006 год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субъект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Минеральные воды и лечебные гряз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621"/>
        <w:gridCol w:w="1350"/>
        <w:gridCol w:w="1755"/>
        <w:gridCol w:w="2025"/>
        <w:gridCol w:w="1484"/>
      </w:tblGrid>
      <w:tr>
        <w:trPr>
          <w:trHeight w:val="6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- </w:t>
              <w:br/>
              <w:t>ние участка</w:t>
              <w:br/>
              <w:t xml:space="preserve">недр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  </w:t>
              <w:br/>
              <w:t xml:space="preserve">участка  </w:t>
              <w:br/>
              <w:t xml:space="preserve">на свод- </w:t>
              <w:br/>
              <w:t>ной карте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стояние  </w:t>
              <w:br/>
              <w:t xml:space="preserve">участка на </w:t>
              <w:br/>
              <w:t xml:space="preserve">01.07.2006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жидаемое сос-</w:t>
              <w:br/>
              <w:t>тояние участка</w:t>
              <w:br/>
              <w:t xml:space="preserve">недр на       </w:t>
              <w:br/>
              <w:t xml:space="preserve">01.01.2007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ние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</w:tr>
      <w:tr>
        <w:trPr>
          <w:trHeight w:val="360" w:hRule="atLeast"/>
          <w:cantSplit w:val="true"/>
        </w:trPr>
        <w:tc>
          <w:tcPr>
            <w:tcW w:w="877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дел 1. Геологическое изучение за счет средств         </w:t>
              <w:br/>
              <w:t xml:space="preserve">недропользователей                        </w:t>
            </w:r>
          </w:p>
        </w:tc>
      </w:tr>
      <w:tr>
        <w:trPr>
          <w:trHeight w:val="8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ключенных </w:t>
              <w:br/>
              <w:t xml:space="preserve">в Перечень </w:t>
              <w:br/>
              <w:t>на ___ гг.,</w:t>
              <w:br/>
              <w:t xml:space="preserve">утвержден- </w:t>
              <w:br/>
              <w:t>ный (когда,</w:t>
              <w:br/>
              <w:t xml:space="preserve">кем)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ключенных </w:t>
              <w:br/>
              <w:t xml:space="preserve">в Дополне- </w:t>
              <w:br/>
              <w:t>ние N ___ к</w:t>
              <w:br/>
              <w:t xml:space="preserve">Перечню на </w:t>
              <w:br/>
              <w:t xml:space="preserve">_____ гг., </w:t>
              <w:br/>
              <w:t xml:space="preserve">утвержден- </w:t>
              <w:br/>
              <w:t>ное (когда,</w:t>
              <w:br/>
              <w:t xml:space="preserve">кем)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5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ключенных </w:t>
              <w:br/>
              <w:t xml:space="preserve">в Дополне- </w:t>
              <w:br/>
              <w:t>ние N ___ к</w:t>
              <w:br/>
              <w:t xml:space="preserve">Перечню на </w:t>
              <w:br/>
              <w:t xml:space="preserve">_____ гг., </w:t>
              <w:br/>
              <w:t xml:space="preserve">направлен- </w:t>
              <w:br/>
              <w:t xml:space="preserve">ное для    </w:t>
              <w:br/>
              <w:t xml:space="preserve">рассмотре- </w:t>
              <w:br/>
              <w:t xml:space="preserve">ния в Рос- </w:t>
              <w:br/>
              <w:t>недра пись-</w:t>
              <w:br/>
              <w:t xml:space="preserve">мом от ___ </w:t>
              <w:br/>
              <w:t xml:space="preserve">N ___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77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дел 2. Разведка и добыча, а также геологическое изучение   </w:t>
              <w:br/>
              <w:t xml:space="preserve">(поиски и разведка) и добыча полезных ископаемых        </w:t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полняется</w:t>
              <w:br/>
              <w:t xml:space="preserve">аналогично </w:t>
              <w:br/>
              <w:t xml:space="preserve">разделу 1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территориального органа Роснедр    п/п      Да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: 1. В графе 2 указываются только те участки недр, которые планировалось предоставить в пользование в 2006 год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В графе 4 указывать "предоставлен или нет", если нет, то в какой стадии предоставления находится участок нед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В графе 6 указываются сведения (если имеются) о необходимости уточнения, дополнения, исключения и т.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7</Words>
  <Characters>1721</Characters>
  <CharactersWithSpaces>146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31:00Z</dcterms:created>
  <dc:creator>Федеральное агентство по недропользованию~Министерство природных ресурсов Российской Федерации</dc:creator>
  <dc:description/>
  <dc:language>en-US</dc:language>
  <cp:lastModifiedBy/>
  <dcterms:modified xsi:type="dcterms:W3CDTF">2011-10-30T16:31:00Z</dcterms:modified>
  <cp:revision>2</cp:revision>
  <dc:subject>Разное</dc:subject>
  <dc:title>Состояние лицензирования пользования недрами на территории субъекта РФ (минеральные воды и лечебные грязи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