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ым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ставлению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е агент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едропользованию материал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сновывающих провед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ологоразведочны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углеводород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ырье и подземные в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остояние лицензирования пользования нед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территории ___________________ в 2006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субъект РФ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700"/>
        <w:gridCol w:w="1081"/>
        <w:gridCol w:w="1890"/>
        <w:gridCol w:w="1484"/>
        <w:gridCol w:w="945"/>
      </w:tblGrid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участков недр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участка</w:t>
              <w:br/>
              <w:t>недр на</w:t>
              <w:br/>
              <w:t>сводной</w:t>
              <w:br/>
              <w:t xml:space="preserve">карте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 </w:t>
              <w:br/>
              <w:t xml:space="preserve">участка недр </w:t>
              <w:br/>
              <w:t>на 01.07.2006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жидаемое </w:t>
              <w:br/>
              <w:t xml:space="preserve">состояние </w:t>
              <w:br/>
              <w:t xml:space="preserve">участка  </w:t>
              <w:br/>
              <w:t xml:space="preserve">недр на  </w:t>
              <w:br/>
              <w:t>01.01.200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1. Геологическое изучение за счет средств         </w:t>
              <w:br/>
              <w:t xml:space="preserve">недропользователей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ключенных в       </w:t>
              <w:br/>
              <w:t xml:space="preserve">Перечень на        </w:t>
              <w:br/>
              <w:t xml:space="preserve">____ гг., утверж-  </w:t>
              <w:br/>
              <w:t>денный (кем, когда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.д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ключенных в       </w:t>
              <w:br/>
              <w:t xml:space="preserve">Дополнение N _____ </w:t>
              <w:br/>
              <w:t xml:space="preserve">к Перечню на       </w:t>
              <w:br/>
              <w:t xml:space="preserve">____ гг., утверж-  </w:t>
              <w:br/>
              <w:t>денное (кем, когда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.д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ключенных в       </w:t>
              <w:br/>
              <w:t xml:space="preserve">Дополнение N _____ </w:t>
              <w:br/>
              <w:t xml:space="preserve">к Перечню на       </w:t>
              <w:br/>
              <w:t xml:space="preserve">____ гг., направ-  </w:t>
              <w:br/>
              <w:t>ленное для рассмот-</w:t>
              <w:br/>
              <w:t xml:space="preserve">рения в Роснедра   </w:t>
              <w:br/>
              <w:t xml:space="preserve">письмом от _______ </w:t>
              <w:br/>
              <w:t xml:space="preserve">N _____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.д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</Words>
  <Characters>1159</Characters>
  <CharactersWithSpaces>9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1:00Z</dcterms:created>
  <dc:creator>Федеральное агентство по недропользованию~Министерство природных ресурсов Российской Федерации</dc:creator>
  <dc:description/>
  <dc:language>en-US</dc:language>
  <cp:lastModifiedBy/>
  <dcterms:modified xsi:type="dcterms:W3CDTF">2011-10-30T16:31:00Z</dcterms:modified>
  <cp:revision>2</cp:revision>
  <dc:subject>Разное</dc:subject>
  <dc:title>Состояние лицензирования пользования недрами на территории субъек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