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февраля 2010 г. N 19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48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: Органы государственной власти субъектов Российской         </w:t>
              <w:br/>
              <w:t xml:space="preserve">Федерации, осуществляющие переданные полномочия Российской Федерации в   </w:t>
              <w:br/>
              <w:t xml:space="preserve">области лесных отношений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едставления: 25 числа текущего месяца с декабря по июнь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редставляется: Федеральное агентство лесного хозяйства, 115184,    </w:t>
              <w:br/>
              <w:t xml:space="preserve">г. Москва, ул. Пятницкая, д. 59/19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здание систем, средств предупреждения и тушения лесных пожаров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ирование запасов горюче-смазочных материалов на пожароопасный сез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 государственной власти субъекта РФ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675"/>
        <w:gridCol w:w="1080"/>
        <w:gridCol w:w="945"/>
        <w:gridCol w:w="809"/>
        <w:gridCol w:w="1620"/>
      </w:tblGrid>
      <w:tr>
        <w:trPr>
          <w:trHeight w:val="36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й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  <w:br/>
              <w:t>на год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с  </w:t>
              <w:br/>
              <w:t xml:space="preserve">начала года  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>арендатора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планов тушения лесных   </w:t>
              <w:br/>
              <w:t xml:space="preserve">пожаров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ие маршрутов наземного    </w:t>
              <w:br/>
              <w:t xml:space="preserve">патрулирования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ие маршрутов авиационного </w:t>
              <w:br/>
              <w:t xml:space="preserve">патрулирования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мобильных групп        </w:t>
              <w:br/>
              <w:t xml:space="preserve">пожаротушения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добровольных пожарных  </w:t>
              <w:br/>
              <w:t xml:space="preserve">дружин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ие учений в лесных условиях</w:t>
              <w:br/>
              <w:t>по тактике и технике тушения лесных</w:t>
              <w:br/>
              <w:t xml:space="preserve">пожаров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ие обучений и тренировок   </w:t>
              <w:br/>
              <w:t xml:space="preserve">работников по тактике и технике    </w:t>
              <w:br/>
              <w:t xml:space="preserve">тушения лесных пожаров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руководителей тушения   </w:t>
              <w:br/>
              <w:t xml:space="preserve">крупных лесных пожаров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рудование наблюдательных пунктов</w:t>
              <w:br/>
              <w:t xml:space="preserve">на господствующих высотах и        </w:t>
              <w:br/>
              <w:t xml:space="preserve">высотных объектах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ие контролируемых выжиганий</w:t>
              <w:br/>
              <w:t xml:space="preserve">сухих горючих материалов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лено к работе в том числе: </w:t>
              <w:br/>
              <w:t xml:space="preserve">в том числе:                      </w:t>
              <w:br/>
              <w:t xml:space="preserve">пожарно-химических станций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ш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ов сосредоточения            </w:t>
              <w:br/>
              <w:t xml:space="preserve">противопожарного инвентаря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жарно-наблюдательных вышек и    </w:t>
              <w:br/>
              <w:t xml:space="preserve">мачт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уктурных подразделений         </w:t>
              <w:br/>
              <w:t xml:space="preserve">авиационной охраны лесов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жарных и лесопожарных           </w:t>
              <w:br/>
              <w:t xml:space="preserve">автоцистерн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опожарных тракторов и          </w:t>
              <w:br/>
              <w:t xml:space="preserve">вездеходов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опожарных катеров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жарных и лесопожарных мотопомп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ртовых машин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бусов/вахтовых автомобилей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арных емкостей всех типов,     </w:t>
              <w:br/>
              <w:t xml:space="preserve">модулей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нцевых лесных огнетушителей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жигательных аппаратов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ходувок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станций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олетов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ртолетов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сливных устройств (ВСУ)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усковых устройств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шютно-десантного снаряжения   </w:t>
              <w:br/>
              <w:t xml:space="preserve">(парашютов в комплекте главный +  </w:t>
              <w:br/>
              <w:t xml:space="preserve">запасной)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запаса ГСМ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н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авиа ГСМ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он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взрывчатых материалов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он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гнетушащих химикатов и </w:t>
              <w:br/>
              <w:t xml:space="preserve">смачивателей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н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составление формы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омер контактного телефона с указанием кода   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рода)                   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3</Words>
  <Characters>4372</Characters>
  <CharactersWithSpaces>3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6:20:00Z</dcterms:modified>
  <cp:revision>2</cp:revision>
  <dc:subject>Разное</dc:subject>
  <dc:title>Создание систем, средств предупреждения и тушения лесных пожаров, а также формирование запасов горюче-смазочных материалов на пожароопасный сез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