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родительской платы з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бенка в образователь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ющих основную общеобразовате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дошко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620"/>
        <w:gridCol w:w="1890"/>
        <w:gridCol w:w="1214"/>
        <w:gridCol w:w="1620"/>
        <w:gridCol w:w="1620"/>
        <w:gridCol w:w="1215"/>
        <w:gridCol w:w="1621"/>
        <w:gridCol w:w="1620"/>
        <w:gridCol w:w="1215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  </w:t>
              <w:br/>
              <w:t xml:space="preserve">отчество   </w:t>
              <w:br/>
              <w:t xml:space="preserve">получателя </w:t>
              <w:br/>
              <w:t>компенса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</w:t>
              <w:br/>
              <w:t xml:space="preserve">данные     </w:t>
              <w:br/>
              <w:t xml:space="preserve">получателя </w:t>
              <w:br/>
              <w:t>компенсаци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детей, на    </w:t>
              <w:br/>
              <w:t xml:space="preserve">которых      </w:t>
              <w:br/>
              <w:t>выплачивается</w:t>
              <w:br/>
              <w:t xml:space="preserve">компенсация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ервом ребенке    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втором ребенке  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третьем ребенке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фактической</w:t>
              <w:br/>
              <w:t xml:space="preserve">платы      </w:t>
              <w:br/>
              <w:t xml:space="preserve">в месяц с  </w:t>
              <w:br/>
              <w:t xml:space="preserve">учетом     </w:t>
              <w:br/>
              <w:t xml:space="preserve">льго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компенс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фактической</w:t>
              <w:br/>
              <w:t xml:space="preserve">платы      </w:t>
              <w:br/>
              <w:t xml:space="preserve">в месяц с  </w:t>
              <w:br/>
              <w:t xml:space="preserve">учетом     </w:t>
              <w:br/>
              <w:t xml:space="preserve">льго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компенс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фактической</w:t>
              <w:br/>
              <w:t xml:space="preserve">платы      </w:t>
              <w:br/>
              <w:t xml:space="preserve">в месяц с  </w:t>
              <w:br/>
              <w:t xml:space="preserve">учетом     </w:t>
              <w:br/>
              <w:t xml:space="preserve">льго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компенсаци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Правительство Москвы</dc:creator>
  <dc:description/>
  <dc:language>en-US</dc:language>
  <cp:lastModifiedBy/>
  <dcterms:modified xsi:type="dcterms:W3CDTF">2011-10-30T16:35:00Z</dcterms:modified>
  <cp:revision>2</cp:revision>
  <dc:subject>Разное</dc:subject>
  <dc:title>Списки получателей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