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вгуста 2010 г. N 67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радавших в результате прохождения по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ов Российской Федерации ураганного холодного фро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 шквалистым усилением ветра, находящихся на стационар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чении в 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"__" _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215"/>
        <w:gridCol w:w="2294"/>
        <w:gridCol w:w="1890"/>
        <w:gridCol w:w="283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ни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жительст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ПУ отделе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, динамика,</w:t>
              <w:br/>
              <w:t xml:space="preserve">прогноз, диагноз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в ____________________________ -: __________ пострадавших, 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йне тяжелых      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яжелых             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ей тяжести     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удовлетворительном состоянии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оложительной динамикой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отрицательной динамикой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з динамики        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ИВЛ              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амилия, имя, отчество, подпись руководителя 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дравоохранением субъек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4</Characters>
  <CharactersWithSpaces>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6:36:00Z</dcterms:modified>
  <cp:revision>2</cp:revision>
  <dc:subject>Разное</dc:subject>
  <dc:title>Списки пострадавших в результате прохождения по территории субъектов Российской Федерации ураганного холодного фронта со шквалистым усилением ветра, находящихся на стационарном леч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