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сентября 2010 г. N 7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ки пострадавш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езультате террористического акта, произошедш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 сентября 2010 г. в г. Владикавказ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тационарном лечении в 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"__" 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214"/>
        <w:gridCol w:w="1351"/>
        <w:gridCol w:w="1485"/>
        <w:gridCol w:w="1484"/>
        <w:gridCol w:w="2835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рожд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жительств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ПУ    </w:t>
              <w:br/>
              <w:t xml:space="preserve">отделение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, динамика,</w:t>
              <w:br/>
              <w:t xml:space="preserve">прогноз, диагноз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в ____________________ - : _____ пострадавших, 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райне тяжелых    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яжелых           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едней тяжести   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удовлетворительном состоян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:                              Руководитель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положительной динамикой      -   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отрицательной динамикой      -    в сфер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ез динамики                   -    (руководитель медицин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:                              ________________________ 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ИВЛ                         -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2</Characters>
  <CharactersWithSpaces>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1:08:00Z</dcterms:modified>
  <cp:revision>2</cp:revision>
  <dc:subject>Разное</dc:subject>
  <dc:title>Списки пострадавших в результате террористического акта, произошедшего 9 сентября 2010 г. в г. Владикавказ, находящихся на стационарном леч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