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10 г. N 5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ки пострад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возникновения стихийных природных пож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субъектов Российской Федерации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ационарном лечении в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" 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945"/>
        <w:gridCol w:w="1216"/>
        <w:gridCol w:w="1619"/>
        <w:gridCol w:w="1890"/>
        <w:gridCol w:w="3915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жи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У отдел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, динамика,    </w:t>
              <w:br/>
              <w:t xml:space="preserve">прогноз, диагноз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__________________ - ___ пострадавших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райне тяжелых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яжелых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ей тяжести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удовлетворительном состоян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положительной динамикой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отрицательной динамикой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ез динамики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ИВЛ                        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, подпись руководителя органа управления здравоохранением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4</Characters>
  <CharactersWithSpaces>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36:00Z</dcterms:modified>
  <cp:revision>2</cp:revision>
  <dc:subject>Разное</dc:subject>
  <dc:title>Списки пострадавших в результате возникновения стихийных природных пожаров на территории субъектов Российской Федерации, находящихся на стационарном леч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