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членами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, погибших при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обязаннос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трудниками, ставш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алидами вследствие уве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нений, травм, контузий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нении служ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1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, погибших при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ых обязанностей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1620"/>
        <w:gridCol w:w="1080"/>
        <w:gridCol w:w="1485"/>
        <w:gridCol w:w="1215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специальное</w:t>
              <w:br/>
              <w:t xml:space="preserve">звание, должность  </w:t>
              <w:br/>
              <w:t>сотрудника, год ро-</w:t>
              <w:br/>
              <w:t xml:space="preserve">ждени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место</w:t>
              <w:br/>
              <w:t xml:space="preserve">и обстоя-  </w:t>
              <w:br/>
              <w:t xml:space="preserve">тельства   </w:t>
              <w:br/>
              <w:t xml:space="preserve">гиб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членов </w:t>
              <w:br/>
              <w:t xml:space="preserve">семь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-</w:t>
              <w:br/>
              <w:t>та житель-</w:t>
              <w:br/>
              <w:t xml:space="preserve">ства, те- </w:t>
              <w:br/>
              <w:t xml:space="preserve">лефон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снятии</w:t>
              <w:br/>
              <w:t xml:space="preserve">с учета </w:t>
              <w:br/>
              <w:t xml:space="preserve">&lt;2&gt;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9 го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год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1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, потерявших трудоспособность при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ых обязанностей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836"/>
        <w:gridCol w:w="945"/>
        <w:gridCol w:w="1214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специ-</w:t>
              <w:br/>
              <w:t>альное звание,</w:t>
              <w:br/>
              <w:t xml:space="preserve">должность со- </w:t>
              <w:br/>
              <w:t xml:space="preserve">трудника, год </w:t>
              <w:br/>
              <w:t xml:space="preserve">рождения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место и обсто-</w:t>
              <w:br/>
              <w:t xml:space="preserve">ятельства получения </w:t>
              <w:br/>
              <w:t xml:space="preserve">увечья (ранения,    </w:t>
              <w:br/>
              <w:t xml:space="preserve">травмы, контузии),  </w:t>
              <w:br/>
              <w:t xml:space="preserve">заболе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инва- </w:t>
              <w:br/>
              <w:t>лидно-</w:t>
              <w:br/>
              <w:t xml:space="preserve">ст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 xml:space="preserve">житель- </w:t>
              <w:br/>
              <w:t xml:space="preserve">ства,   </w:t>
              <w:br/>
              <w:t xml:space="preserve">телефо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снятии</w:t>
              <w:br/>
              <w:t xml:space="preserve">с учета </w:t>
              <w:br/>
              <w:t xml:space="preserve">&lt;2&gt;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9 го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год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иски ведутся в аппаратах по работе с личным составом по годам за весь период деятельности органа, подразделения, учреждения системы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графу "Отметка о снятии с учета" вносятся сведения о переезде в другой регион на постоянное место жительства (когда и куда переехал) либо о смерти члена семьи (д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36:00Z</dcterms:modified>
  <cp:revision>2</cp:revision>
  <dc:subject>Разное</dc:subject>
  <dc:title>Списки сотрудников МВД РФ, погибших или потерявших трудоспособность при исполнении служебных обязанностей (ведутся в аппаратах по работе с личным составом по годам за весь период деятельности органа, подразделения, учреждения системы МВД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