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10 N 14-3/10/2-14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И УЧАСТНИКОВ ВОВ, ПЛАНИРУЮЩИХ УЧАСТИЕ В ТОРЖ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Х В ГОРОДАХ-ГЕРОЯХ, ГОРОДАХ ВОИНСКОЙ СЛА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ГОРОДАХ, ГДЕ ЗАПЛАНИРОВАНО ПРОВЕДЕНИЕ ПАР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БЕДЫ И ПРАЗДНИЧНЫХ ШЕСТВИЙ С УЧАСТИЕМ ВОЙС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ЛАГАЕМОЙ ФОР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4"/>
        <w:gridCol w:w="48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лность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к  </w:t>
              <w:br/>
              <w:t>самостоятельному</w:t>
              <w:br/>
              <w:t xml:space="preserve">передвижению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Городов-Героев, Городов  </w:t>
              <w:br/>
              <w:t xml:space="preserve">воинской славы и других городов,  </w:t>
              <w:br/>
              <w:t xml:space="preserve">где запланировано проведение    </w:t>
              <w:br/>
              <w:t xml:space="preserve">парадов Победы и праздничных    </w:t>
              <w:br/>
              <w:t xml:space="preserve">шествий с участием войск, куда   </w:t>
              <w:br/>
              <w:t xml:space="preserve">направляется ветеран В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36:00Z</dcterms:modified>
  <cp:revision>2</cp:revision>
  <dc:subject>Разное</dc:subject>
  <dc:title>Списки участников ВОВ, планирующих участие в торжественных мероприятиях в городах-героях, городах воинской славы и других городах, где запланировано проведение парадов победы и праздничных шествий с участием войск, по прилагаем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